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манитарный проект государственного учреждения «Березинский территориальный центр социального обслуживания населения» Минской област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773680" cy="1791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837180" cy="17875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екта:</w:t>
            </w:r>
            <w:r>
              <w:rPr>
                <w:sz w:val="28"/>
                <w:szCs w:val="28"/>
              </w:rPr>
              <w:t xml:space="preserve"> «Шаг навстречу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месяцев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-заявитель, предлагающий про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ударственное учреждение «Березинский территориальный центр социального обслуживания населения»;</w:t>
            </w:r>
          </w:p>
        </w:tc>
      </w:tr>
      <w:tr>
        <w:trPr>
          <w:trHeight w:val="9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шная социализация лиц из числа детей-сирот и детей, оставшихся без попечения родителей, направленная на создание полноценной семьи и недопущения сиротства в своих семьях;</w:t>
            </w:r>
          </w:p>
        </w:tc>
      </w:tr>
      <w:tr>
        <w:trPr>
          <w:trHeight w:val="23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, планируемые к выполнению, в рамках реализации проекта: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специалистов (психологов) по семейной терапии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практической базы для осуществления семейного консультирования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в социализации и адаптации лиц из числа детей-сирот и детей, оставшихся без попечения родителей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ая груп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а из числа детей-сирот и детей, оставшиеся без попечения родителей от 18 до 30 лет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мероприятий в рамках проекта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специалистов курсу: «Семейная системная терапия»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и пополнение материально-практической базы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совместно с негосударственными организациями и общественными организациями: тренингов, консультаций, коррекционной работы и практических занятий для лиц из числа детей-сирот и детей, оставшихся без попечения родителей в возрасте от 18 и до 30 лет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ий объем финансирования (в долларах США):  10 5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есто реализации проекта (область/район, город): </w:t>
            </w:r>
            <w:r>
              <w:rPr>
                <w:rFonts w:cs="Times New Roman" w:ascii="Times New Roman" w:hAnsi="Times New Roman"/>
                <w:sz w:val="28"/>
              </w:rPr>
              <w:t>Минская область, город Березино, улица Красина, дом 1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ое лицо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ind w:lef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ИО: </w:t>
            </w:r>
            <w:r>
              <w:rPr>
                <w:sz w:val="28"/>
              </w:rPr>
              <w:t>Ковалев Антон Валерьевич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ind w:lef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лжность: </w:t>
            </w:r>
            <w:r>
              <w:rPr>
                <w:sz w:val="28"/>
              </w:rPr>
              <w:t>директор ГУ «Березинский территориальный центр социаль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ind w:lef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лефон: </w:t>
            </w:r>
            <w:r>
              <w:rPr>
                <w:sz w:val="28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ind w:lef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электронной почты: </w:t>
            </w:r>
            <w:r>
              <w:rPr>
                <w:sz w:val="28"/>
              </w:rPr>
              <w:t>berezino.tcson@tut.by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Будем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рады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сотрудничеству</w:t>
      </w:r>
      <w:r>
        <w:rPr>
          <w:b/>
          <w:sz w:val="40"/>
          <w:szCs w:val="40"/>
          <w:lang w:val="en-US"/>
        </w:rPr>
        <w:t>!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Humanitarian project state institution "Berezinsky territorial center of social service of the population", Minsk region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773680" cy="17913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837180" cy="17907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Name of the project:</w:t>
            </w:r>
            <w:r>
              <w:rPr>
                <w:sz w:val="28"/>
                <w:szCs w:val="28"/>
                <w:lang w:val="en-US" w:eastAsia="en-US"/>
              </w:rPr>
              <w:t xml:space="preserve"> "Step forward"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roject implementation period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months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applicant organization proponent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tate Institution "Berezinsky territorial center of social service of the population";</w:t>
            </w:r>
          </w:p>
        </w:tc>
      </w:tr>
      <w:tr>
        <w:trPr>
          <w:trHeight w:val="9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Objective of the project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ccessful socialization of persons from the number of orphans and children left without parental care, aimed at creating a complete family and non-orphans in their families;</w:t>
            </w:r>
          </w:p>
        </w:tc>
      </w:tr>
      <w:tr>
        <w:trPr>
          <w:trHeight w:val="23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asks planned for implementation within the framework of the project: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ucation professionals (psychologists) in family therapy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engthening of the material base for the practical implementation of family counseling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sisting in the socialization and adaptation of persons from the number of orphans and children left without parental care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Target group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sons from the number of orphans and children left without parental care from 18 to 30 years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hort description of project activities: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ucation experts rate: "The family system therapy"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pgrading and updating material practical base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rying out activities in conjunction with NGOs and civil society organizations: training, counseling, remedial work and practical training for persons from the number of orphans and children left without parental care aged between 18 and 30 years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otal funding (USD):                                       105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Project location (area / region, city):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insk region, Berezino town, street Krasin, 1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e contact person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spacing w:lineRule="auto" w:line="276"/>
              <w:ind w:left="34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FULL NAME: </w:t>
            </w:r>
            <w:r>
              <w:rPr>
                <w:sz w:val="28"/>
                <w:lang w:val="en-US" w:eastAsia="en-US"/>
              </w:rPr>
              <w:t>Kovalev Anton V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spacing w:lineRule="auto" w:line="276"/>
              <w:ind w:left="34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osition: </w:t>
            </w:r>
            <w:r>
              <w:rPr>
                <w:sz w:val="28"/>
                <w:lang w:val="en-US" w:eastAsia="en-US"/>
              </w:rPr>
              <w:t>Director of the State Institution "Berezinsky territorial center of social service of the population"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spacing w:lineRule="auto" w:line="276"/>
              <w:ind w:left="34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hone: </w:t>
            </w:r>
            <w:r>
              <w:rPr>
                <w:sz w:val="28"/>
                <w:lang w:val="en-US" w:eastAsia="en-US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76"/>
              <w:ind w:left="34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-mail address: </w:t>
            </w:r>
            <w:r>
              <w:rPr>
                <w:sz w:val="28"/>
                <w:lang w:val="en-US" w:eastAsia="en-US"/>
              </w:rPr>
              <w:t>berezino.tcson@tut.by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e look forward to collaborating!</w:t>
      </w:r>
    </w:p>
    <w:sectPr>
      <w:type w:val="nextPage"/>
      <w:pgSz w:w="11906" w:h="16838"/>
      <w:pgMar w:left="1701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300"/>
      <w:jc w:val="right"/>
    </w:pPr>
    <w:rPr>
      <w:rFonts w:ascii="Calibri" w:hAnsi="Calibri" w:eastAsia="Calibri" w:cs="Times New Roman"/>
      <w:sz w:val="26"/>
      <w:szCs w:val="2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18:00Z</dcterms:created>
  <dc:creator>Пользователь Windows</dc:creator>
  <dc:description/>
  <dc:language>en-US</dc:language>
  <cp:lastModifiedBy>Serg</cp:lastModifiedBy>
  <dcterms:modified xsi:type="dcterms:W3CDTF">2019-06-13T06:18:00Z</dcterms:modified>
  <cp:revision>2</cp:revision>
  <dc:subject/>
  <dc:title/>
</cp:coreProperties>
</file>