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работе с обращениями граждан и юридическими  лицами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2019 г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 2019 год  в райисполком поступило всего 225 (в 2018г – 157) обращений граждан и юридических лиц, что на 43    процента  больше  к уровню прошлого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общего количества  обращений: устных – 50 (34), в том числе к председателю райисполкома 45 (31), письменных – 166(80), из них    по электронной почте 9 (43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з поступивших в 2019г  225 обращений, (157 в 2018г)  разрешено – 83 (37%), в 2018г – 47 (30%),  разъяснено – 110 (49%), в 2018г – 92 (58%)  поставлено на контроль – 19 (8%), в 2018г – 7 (4%), направлено для рассмотрения по компетенции 9 (4%)  в 2018г – 3 (2%), отозвано заявителями в 2019г – 0, в 2018г – 4 (2%), 4 обращения повторных ( 2%) в 2018г – 4 (2%) 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нигу «замечаний и предложений» поступило 2 обращения                   (в 2018 году – 1) . По  результатам  рассмотрения обращения специалист службы «Одно окно» привлечен к дисциплинарной ответственности. На второе обращение направлен ответ разъяснительного  характер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авнительный анализ обращений показывает, что за истекший период 2019 года в райисполком поступило на 68  обращений больше   к прошлому год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ак показывает анализ,  как и прежде на первом месте находятся обращения по жилищно-коммунальным вопросам и жилищному фонду.  Это вопросы водоснабжения и канализации, благоустройство и содержание населенных пунктов, в том числе содержание улично-дорожной се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втором месте находятся вопросы ремонта, строительства и содержание дорог, это асфальтирование  и ремонтное профилировани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третьем месте находятся вопросы землеустройства и землепольз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ля уменьшения количества обращений граждан руководством райисполкома за январь-декабрь 2019 года  проведено 102 (в 2018г – 92)  выездных   приемов,  принято 112 (в 2018г – 198) человек, работает горячая линия,  на которую поступило  69(81)   обращение. Регулярно проводятся  «прямые телефонные линии» с руководством  райисполкома,  во время которых поступило 50 (92) обращени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опросы,  поднимаемые в ходе перечисленных мероприятий, а также проведения единых дней информирования и выезда ИПГ в райисполкоме решаются оперативно. Обращения, требующие разбирательства и денежных затрат ставятся на контроль, и по возможности разрешаются.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3:00Z</dcterms:created>
  <dc:creator>User</dc:creator>
  <dc:description/>
  <dc:language>en-US</dc:language>
  <cp:lastModifiedBy>USER</cp:lastModifiedBy>
  <cp:lastPrinted>2020-03-11T17:27:00Z</cp:lastPrinted>
  <dcterms:modified xsi:type="dcterms:W3CDTF">2020-03-17T07:13:00Z</dcterms:modified>
  <cp:revision>2</cp:revision>
  <dc:subject/>
  <dc:title>Аналитическая записка</dc:title>
</cp:coreProperties>
</file>