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0" w:before="0" w:after="135"/>
        <w:jc w:val="both"/>
        <w:rPr/>
      </w:pPr>
      <w:r>
        <w:rPr/>
      </w:r>
    </w:p>
    <w:p>
      <w:pPr>
        <w:pStyle w:val="Style16"/>
        <w:shd w:fill="FFFFFF" w:val="clear"/>
        <w:spacing w:lineRule="atLeast" w:line="300" w:before="0" w:after="135"/>
        <w:jc w:val="center"/>
        <w:rPr>
          <w:color w:val="03250C"/>
        </w:rPr>
      </w:pPr>
      <w:r>
        <w:rPr/>
        <w:t xml:space="preserve">. </w:t>
      </w:r>
      <w:r>
        <w:rPr>
          <w:color w:val="03250C"/>
          <w:lang w:val="en-US" w:eastAsia="en-US"/>
        </w:rPr>
        <w:drawing>
          <wp:inline distT="0" distB="0" distL="0" distR="0">
            <wp:extent cx="3171825" cy="238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Courier New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sz w:val="28"/>
          <w:szCs w:val="28"/>
          <w:u w:val="single"/>
          <w:lang w:eastAsia="ru-RU"/>
        </w:rPr>
        <w:t>Теплоснаб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ourier New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КУПП «Березинское ЖКХ» имеет на своем балансе 15 котельных, 9 –  из которых отапливают жилищный фонд г.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Березино, также предприятия и учреждения, а 6 котельные – школы в Березинском районе (в д. Капланцы, д. Богушевичи, д. Гореничи, д. Поплавы, д. Дмитровичи, д. В. Гор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Котельная ПМС была принята на баланс РКУПП «Березинское ЖКХ» в декабре 1999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В 2008 году предприятием принята на баланс котельная больницы, которая была модернизирована в 2008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В 2010 года были оформлены документы о передаче на баланс предприятия 3 котельных в сельских населенных пунктах, 1 котельную (д. Селибы) списали в 2016 году, так же на баланс предприятия от отдела образования, спорта и туризма Березинского района Решением Березинского РИК №1151 от 22.08.2016 г. была передана 1 котельная в сельской местности (д. Богушевичи) и №1318 от          02.10.2017 года 4 котельные –  1 в г. Березино (д./ сад №1) и 3 в сельской местности (д. Поплавы, д. Дмитровичи, д. В. Гор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В 2013 году был построен и введен в эксплуатацию Энергоисточник на МВТ, Центральная котельная с того времени находится в резер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настоящее время горячее водоснабжение жилищно-коммунального сектора решается за счет индивидуальных электрических водаподогревателей, которыми обеспечено порядка 75 % жилищного фонда. Существующие системы централизованного горячего водоснабжения не функционируют почти во всех многоквартирных домах, кроме 7 домов в которых был выполнен капитальный ремонт и реконструкция систем ГВС, а также построен и введён в эксплуатацию один новый жилой дом с системой ГВС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щее количество работающих на участке теплоснабжения составляет       111 работников, из которых 11 чел. – ИТР,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тяженность тепловых сетей (в однотрубном исчислении), находящихся на балансе предприятия, – 43,44 км., в том числе Пи-трубы – 25,76 км, со сроком эксплуатации от 15 до 30 лет – 12,06 км., свыше 30 лет – 5,8км.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1"/>
        <w:gridCol w:w="2210"/>
        <w:gridCol w:w="1677"/>
        <w:gridCol w:w="1276"/>
        <w:gridCol w:w="1559"/>
        <w:gridCol w:w="14"/>
      </w:tblGrid>
      <w:tr>
        <w:trPr>
          <w:trHeight w:val="255" w:hRule="atLeast"/>
        </w:trPr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49290" cy="3011805"/>
                  <wp:effectExtent l="0" t="0" r="0" b="0"/>
                  <wp:docPr id="2" name="Диаграмм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иаграмм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9290" cy="301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рактеристика котельных РКУПП "Березинское ЖКХ" 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тельная/объект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котельно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а кот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мощность котельной, Гкал/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оединенная нагрузка, Гкал/ч</w:t>
            </w:r>
          </w:p>
        </w:tc>
      </w:tr>
      <w:tr>
        <w:trPr>
          <w:trHeight w:val="10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ино,               ул. Побед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-16/14 Г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7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МС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но,               ул. М. Романович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М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ино,           пер. Ленински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С№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ино, ул.Мультана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В-9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ТМО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ино, ул.       М. Романович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М-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06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М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Ток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Гл. Ток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ЭМ-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Гореничи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Горенич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В-95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апланцы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апланц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В-95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4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№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ино,           ул. Октябрьская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 на МВТ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ино, пер. Промышленный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-5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7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-7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огушевичи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огушевич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оплавы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Поплавы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с№1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ерезино,           ул. Красин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-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-0,2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Дм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вичи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Дмитровичи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-0,5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В. Гора 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В. Гора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ск-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07:00Z</dcterms:created>
  <dc:creator>USER</dc:creator>
  <dc:description/>
  <dc:language>en-US</dc:language>
  <cp:lastModifiedBy>Santa</cp:lastModifiedBy>
  <dcterms:modified xsi:type="dcterms:W3CDTF">2017-11-20T15:07:00Z</dcterms:modified>
  <cp:revision>2</cp:revision>
  <dc:subject/>
  <dc:title/>
</cp:coreProperties>
</file>