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манитарный проект Государственного учреждения образования </w:t>
      </w:r>
    </w:p>
    <w:p>
      <w:pPr>
        <w:pStyle w:val="Normal"/>
        <w:autoSpaceDE w:val="fals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«Средняя школа №2 г. Березино“ Березинского района Минской области ищет спонсоров</w:t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20</wp:posOffset>
            </wp:positionH>
            <wp:positionV relativeFrom="paragraph">
              <wp:posOffset>285750</wp:posOffset>
            </wp:positionV>
            <wp:extent cx="2811145" cy="18700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1975</wp:posOffset>
            </wp:positionH>
            <wp:positionV relativeFrom="paragraph">
              <wp:posOffset>285750</wp:posOffset>
            </wp:positionV>
            <wp:extent cx="2781935" cy="18510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20"/>
        <w:gridCol w:w="6"/>
        <w:gridCol w:w="4813"/>
      </w:tblGrid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1. Наименование проекта: Укрепление материально-технической базы кабинет</w:t>
            </w:r>
            <w:r>
              <w:rPr>
                <w:szCs w:val="28"/>
                <w:lang w:val="be-BY"/>
              </w:rPr>
              <w:t>ов</w:t>
            </w:r>
            <w:r>
              <w:rPr>
                <w:szCs w:val="28"/>
              </w:rPr>
              <w:t xml:space="preserve"> технического</w:t>
            </w:r>
            <w:r>
              <w:rPr>
                <w:szCs w:val="28"/>
                <w:lang w:val="be-BY"/>
              </w:rPr>
              <w:t xml:space="preserve"> </w:t>
            </w:r>
            <w:r>
              <w:rPr>
                <w:szCs w:val="28"/>
              </w:rPr>
              <w:t>и обслуживающего труда учреждения образования как необходимое условие развития учебно-трудовой деятельности учащихся и подготовки их к получению рабочей профессии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 </w:t>
            </w:r>
            <w:r>
              <w:rPr>
                <w:szCs w:val="28"/>
              </w:rPr>
              <w:t>Срок реализации проекта: 1 год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3. Организация-заявитель, предлагающая проект: Государственное учреждение образования «Средняя школа №2 г. Березино» Минской области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szCs w:val="28"/>
              </w:rPr>
              <w:t>4. Цели проекта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ступени общего среднего образования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ая интеграция детей с особенностями психофизического развития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Cs w:val="28"/>
              </w:rPr>
              <w:t xml:space="preserve">реализация возможностей развития учебно-трудовой деятельности учащихся с особенностями психофизического развития, подготовка их к </w:t>
            </w:r>
            <w:r>
              <w:rPr>
                <w:color w:val="000000"/>
                <w:szCs w:val="28"/>
              </w:rPr>
              <w:t>получению профессии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ирование положительной мотивации к продолжению профессионального образования учащимися и повышение их социальной защищенности на рынке труда.</w:t>
            </w:r>
          </w:p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 xml:space="preserve">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и общего среднего образования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получения первичных навыков по определенной профессии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образовательной программы профессиональной подготовки рабочих в рамках учебного предмета «Трудовое обучение»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Задачи, планируемые к выполнению в рамках реализации проекта: 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ind w:left="0" w:firstLine="371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оборудования для кабинета технического труда:</w:t>
            </w:r>
          </w:p>
          <w:p>
            <w:pPr>
              <w:pStyle w:val="Style16"/>
              <w:autoSpaceDE w:val="false"/>
              <w:jc w:val="both"/>
              <w:rPr/>
            </w:pPr>
            <w:r>
              <w:rPr>
                <w:szCs w:val="28"/>
              </w:rPr>
              <w:t>столярные верстаки (9 шт);</w:t>
            </w:r>
          </w:p>
          <w:p>
            <w:pPr>
              <w:pStyle w:val="Style16"/>
              <w:autoSpaceDE w:val="false"/>
              <w:jc w:val="both"/>
              <w:rPr/>
            </w:pPr>
            <w:r>
              <w:rPr>
                <w:szCs w:val="28"/>
              </w:rPr>
              <w:t>станочное оборудование (7 шт);</w:t>
            </w:r>
          </w:p>
          <w:p>
            <w:pPr>
              <w:pStyle w:val="Style16"/>
              <w:autoSpaceDE w:val="false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ручные инструменты (45 шт);</w:t>
            </w:r>
          </w:p>
          <w:p>
            <w:pPr>
              <w:pStyle w:val="Normal"/>
              <w:autoSpaceDE w:val="false"/>
              <w:ind w:left="371" w:hanging="0"/>
              <w:jc w:val="both"/>
              <w:rPr>
                <w:szCs w:val="28"/>
              </w:rPr>
            </w:pPr>
            <w:r>
              <w:rPr>
                <w:szCs w:val="28"/>
              </w:rPr>
              <w:t>2.  Приобретение оборудования для кабинета обслуживающего труда: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швейные машины (6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оверлок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л универсальный под швейную машину (9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л раскройный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утюг электрический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-холодильник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кухонный комбай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блендер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ксер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индикатор для быстрого определения количества нитратов в пищевых продуктах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тяжка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бор кастрюль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бор столовых принадлежностей на 12 персо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виз столовый на 12 персо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виз чайный на 12 персо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бор кухонной мебели (1 шт)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6. Целевая группа: учащиеся учреждения  образования 5 – 11 классов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7. Краткое описание мероприятий в рамках проекта: Модернизация учебного оборудования и приобретение инструментов в кабинеты технического и обслуживающего труд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8. Общий объем финансирования (в долларах США):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(в долларах США)</w:t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Средства донора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1.600 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 xml:space="preserve">Софинансирование: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2"/>
              </w:rPr>
            </w:pPr>
            <w:r>
              <w:rPr/>
              <w:t>1.16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9. Место реализации проекта (область/район, город): Минская область, Березинский район, город Березино, улица Мультана,19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 xml:space="preserve">10. Контактное лицо: С.В.Абрамович, директор, (8033)6349994, </w:t>
            </w:r>
            <w:r>
              <w:rPr>
                <w:szCs w:val="28"/>
                <w:lang w:val="en-US"/>
              </w:rPr>
              <w:t>berezinosch</w:t>
            </w: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edu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tut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2655" cy="23082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Буде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рады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сотрудничеству</w:t>
      </w:r>
      <w:r>
        <w:rPr>
          <w:b/>
          <w:sz w:val="32"/>
          <w:lang w:val="en-US"/>
        </w:rPr>
        <w:t>!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TML1"/>
        <w:shd w:fill="FFFFFF" w:val="clea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Humanitarian project of </w:t>
      </w:r>
      <w:r>
        <w:rPr>
          <w:rFonts w:cs="Times New Roman" w:ascii="Times New Roman" w:hAnsi="Times New Roman"/>
          <w:color w:val="212121"/>
          <w:sz w:val="30"/>
          <w:szCs w:val="30"/>
          <w:lang w:val="en-US"/>
        </w:rPr>
        <w:t>State educational institution «High school №2 t Berezino» Berezinsky district, Minsk region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is looking for sponsors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212121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32"/>
          <w:szCs w:val="30"/>
          <w:lang w:val="en-US" w:eastAsia="en-US"/>
        </w:rPr>
      </w:pPr>
      <w:r>
        <w:rPr>
          <w:rFonts w:cs="Times New Roman"/>
          <w:b/>
          <w:color w:val="212121"/>
          <w:sz w:val="32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2410</wp:posOffset>
            </wp:positionH>
            <wp:positionV relativeFrom="paragraph">
              <wp:posOffset>53975</wp:posOffset>
            </wp:positionV>
            <wp:extent cx="2976880" cy="19843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57550</wp:posOffset>
            </wp:positionH>
            <wp:positionV relativeFrom="paragraph">
              <wp:posOffset>53975</wp:posOffset>
            </wp:positionV>
            <wp:extent cx="2938145" cy="195516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1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Project title: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Strengthening the material and technical base of the technical and service labor offices of the educational institution as a prerequisite for the development of students ’educational and labor activities and preparing them for the working profession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Project duration: 1 year</w:t>
            </w:r>
          </w:p>
        </w:tc>
      </w:tr>
      <w:tr>
        <w:trPr>
          <w:trHeight w:val="789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The applicant, proposing the project: State educational institution «High school №2 t Berezino» Berezinsky district, Minsk reg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Project objectives: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At the second stage of general secondary education: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social integration of children with peculiar psychophysical development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implementation of opportunities for the development of teaching and labor activities of students with peculiar psychophysical development, preparing them for the profession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formation of positive motivation for students to continue vocational education and increase their social security in the labor market.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At the third stage of general secondary education: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creation of conditions for obtaining primary skills in a particular profession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implementation of the educational program for vocational training of workers in the framework of the subject “Labor Education”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Tasks planned for implementation in the framework of the project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1. Acquisition of equipment for the office of technical labor: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joiner's workbenches (9 pieces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machine equipment (7 pieces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hand tools (45 pieces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2. Purchase of equipment for the attendant labor office: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sewing machines (6 pieces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overlock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table universal under the sewing machine (9 pieces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cutting table (1 piece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electric iron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mini fridge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food processor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blender (1 piece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mixer (1 piece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indicator to quickly determine the amount of nitrates in food products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extractor hood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a set of pans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set of tableware for 12 persons (1 piece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table service for 12 persons (1 piece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color w:val="212121"/>
                <w:sz w:val="28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tea set for 12 persons (1 pc);</w:t>
            </w:r>
          </w:p>
          <w:p>
            <w:pPr>
              <w:pStyle w:val="HTML1"/>
              <w:shd w:fill="FFFFFF" w:val="clear"/>
              <w:ind w:left="0" w:firstLine="28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12121"/>
                <w:sz w:val="28"/>
              </w:rPr>
              <w:t>a set of kitchen furniture (1 piece)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. Target audience: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students of educational institutions of 5 - 11 classes</w:t>
            </w:r>
            <w:r>
              <w:rPr>
                <w:rFonts w:cs="Times New Roman" w:ascii="Times New Roman" w:hAnsi="Times New Roman"/>
                <w:color w:val="212121"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. Brief description of project activities: </w:t>
            </w:r>
            <w:r>
              <w:rPr>
                <w:rFonts w:cs="Times New Roman" w:ascii="Times New Roman" w:hAnsi="Times New Roman"/>
                <w:color w:val="212121"/>
                <w:sz w:val="28"/>
              </w:rPr>
              <w:t>Modernization of educational equipment and the acquisition of tools in the rooms of technical and service labor</w:t>
            </w:r>
            <w:r>
              <w:rPr>
                <w:rFonts w:cs="Times New Roman" w:ascii="Times New Roman" w:hAnsi="Times New Roman"/>
                <w:color w:val="212121"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40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 Total funding (in US dollars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source of financin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unt of financing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in US dollars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ans of the donor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o-financing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0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Project location: Minsk region, Berezinsky district, Multan Street,19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Contact person: S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bramovich, director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(8033)634999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rezinosch2.edu@tut.by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4027805" cy="26847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left="0" w:hanging="300"/>
      <w:jc w:val="right"/>
    </w:pPr>
    <w:rPr>
      <w:rFonts w:ascii="Calibri" w:hAnsi="Calibri" w:cs="Calibri"/>
      <w:sz w:val="26"/>
      <w:szCs w:val="26"/>
    </w:rPr>
  </w:style>
  <w:style w:type="paragraph" w:styleId="HTML1">
    <w:name w:val="Стандартный HTML"/>
    <w:basedOn w:val="Normal"/>
    <w:qFormat/>
    <w:pPr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Знак Знак"/>
    <w:basedOn w:val="Normal"/>
    <w:qFormat/>
    <w:pPr>
      <w:autoSpaceDE w:val="false"/>
      <w:ind w:left="0" w:hanging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1:00Z</dcterms:created>
  <dc:creator>Admin</dc:creator>
  <dc:description/>
  <dc:language>en-US</dc:language>
  <cp:lastModifiedBy>Serg</cp:lastModifiedBy>
  <dcterms:modified xsi:type="dcterms:W3CDTF">2018-11-27T06:51:00Z</dcterms:modified>
  <cp:revision>2</cp:revision>
  <dc:subject/>
  <dc:title/>
</cp:coreProperties>
</file>