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Гуманитарный проект Государственное учреждение образования «Дошкольный центр развития ребенка «Родничок» г. Березино» Минской области  ищет спонсор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937250" cy="2865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45" w:leader="none"/>
                <w:tab w:val="left" w:pos="3060" w:leader="none"/>
              </w:tabs>
              <w:spacing w:lineRule="exact" w:line="300" w:before="0" w:after="0"/>
              <w:ind w:left="3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екта: модернизация игровых площадок Государственного учреждения образования Дошкольный центр развития ребенка  «Родничок» г.Березино»</w:t>
            </w:r>
          </w:p>
          <w:p>
            <w:pPr>
              <w:pStyle w:val="211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64" w:leader="none"/>
                <w:tab w:val="left" w:pos="3060" w:leader="none"/>
                <w:tab w:val="left" w:pos="9094" w:leader="underscore"/>
              </w:tabs>
              <w:spacing w:lineRule="exact" w:line="322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  <w:sz w:val="30"/>
                <w:szCs w:val="30"/>
                <w:u w:val="none"/>
              </w:rPr>
              <w:t>Срок реализации проекта: 18 месяц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Организация-заявитель, предлагающая проект: Государственное учреждение образования «Дошкольный центр развития ребенка «Роднич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резино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Цели проекта: создание безопасной, здоровьесберегающей, адаптивной среды для воспитанник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>5.Задачи, планируемые к выполнению в рамках реализации проекта: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обретение и установка: 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евой навес со скамейками (8 шт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домик-беседка (с выдвижной песочницей или без) (8 шт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чница с крышкой (8 шт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для детских игр со скамейками (18 шт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ья детская (38 шт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ка скат (8 шт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игровой комплекс (8 шт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лка на пружине (16 шт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комплексы в виде тематических игровых моделей и макетов (8 шт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ый забор (80 м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ля игр с водой (4 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Целевая группа: воспитанники учреждения дошкольного образования 2-6 л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раткое описание мероприятий в рамках проек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гровых участков для детей от 2 до 6 л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бщий объем финансирования (в долларах США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в долларах США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онор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: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Место реализации проекта (область/район, город): Минская область, Березинский район, г.Березин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Контактное лицо: Е.Г.Лабунская, заведующий, 8(029)260648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dnichok.berezino@yandex.ru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37250" cy="4401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Надеемс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отрудничество</w:t>
      </w:r>
      <w:r>
        <w:rPr>
          <w:b/>
          <w:sz w:val="28"/>
          <w:lang w:val="en-US"/>
        </w:rPr>
        <w:t>!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Humanitarian project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State Educational Establishment “Preschool child developing center “Rodnichok”</w:t>
      </w:r>
      <w:r>
        <w:rPr>
          <w:color w:val="212121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color w:val="212121"/>
          <w:sz w:val="30"/>
          <w:szCs w:val="30"/>
          <w:lang w:val="en-US"/>
        </w:rPr>
        <w:t>Minsk region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is looking for sponsors</w:t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30"/>
          <w:szCs w:val="30"/>
          <w:lang w:val="en-US"/>
        </w:rPr>
      </w:pPr>
      <w:r>
        <w:rPr>
          <w:rFonts w:cs="Times New Roman" w:ascii="Times New Roman" w:hAnsi="Times New Roman"/>
          <w:color w:val="212121"/>
          <w:sz w:val="30"/>
          <w:szCs w:val="3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212121"/>
          <w:sz w:val="30"/>
          <w:szCs w:val="30"/>
          <w:lang w:val="en-US"/>
        </w:rPr>
      </w:pPr>
      <w:r>
        <w:rPr>
          <w:rFonts w:cs="Times New Roman"/>
          <w:color w:val="212121"/>
          <w:sz w:val="30"/>
          <w:szCs w:val="3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45" w:leader="none"/>
                <w:tab w:val="left" w:pos="3060" w:leader="none"/>
              </w:tabs>
              <w:spacing w:lineRule="exact" w:line="300" w:before="0" w:after="0"/>
              <w:ind w:left="30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Project title: modernization playgrounds of State Educational Establishment “Preschool child developing center “Rodnichok” </w:t>
            </w:r>
          </w:p>
          <w:p>
            <w:pPr>
              <w:pStyle w:val="211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64" w:leader="none"/>
                <w:tab w:val="left" w:pos="3060" w:leader="none"/>
                <w:tab w:val="left" w:pos="9094" w:leader="underscore"/>
              </w:tabs>
              <w:spacing w:lineRule="exact" w:line="322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  <w:sz w:val="30"/>
                <w:szCs w:val="30"/>
                <w:u w:val="none"/>
                <w:lang w:val="en-US"/>
              </w:rPr>
              <w:t>Project duration</w:t>
            </w:r>
            <w:r>
              <w:rPr>
                <w:rStyle w:val="21"/>
                <w:rFonts w:cs="Times New Roman" w:ascii="Times New Roman" w:hAnsi="Times New Roman"/>
                <w:color w:val="000000"/>
                <w:sz w:val="30"/>
                <w:szCs w:val="30"/>
                <w:u w:val="none"/>
              </w:rPr>
              <w:t>: 18 months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 applicant, proposing the project: State Educational Establishment “Preschool child developing center “Rodnichok”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ject purpose: creating safe,  health saving, adaptive environment for children</w:t>
            </w:r>
          </w:p>
        </w:tc>
      </w:tr>
      <w:tr>
        <w:trPr>
          <w:trHeight w:val="401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.</w:t>
            </w:r>
            <w:r>
              <w:rPr>
                <w:lang w:val="en-US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roject objectives: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purchasing and installation: 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 shadow canopies with benches 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 playhouses (with retractable sandboxes or without it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 sandboxes with covers 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8 tables for children's games with benches 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 benches for children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 slides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 children’s play complexes 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 spring rockers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 play complexes in the form of thematic game models 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corative fence (80 metres)</w:t>
            </w:r>
          </w:p>
          <w:p>
            <w:pPr>
              <w:pStyle w:val="211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uto" w:val="clear"/>
              <w:tabs>
                <w:tab w:val="clear" w:pos="708"/>
                <w:tab w:val="left" w:pos="259" w:leader="none"/>
                <w:tab w:val="left" w:pos="3060" w:leader="none"/>
              </w:tabs>
              <w:spacing w:lineRule="exact" w:line="317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quipment for games with wat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rget audience: pupils of preschool educational establishment from 2 to 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7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ief description of project activities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modernization playgrounds for children from  2 to 6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8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tal funding (in US dollars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ource of financing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mount of financin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in US dollars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s of the donor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 00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-financing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9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ject location: Berezino, Minsk region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act person: Elena Labunskaya, directo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l: +37529260648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rodnichok.berezino@yandex.ru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ope for cooperation!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"/>
    <w:qFormat/>
    <w:rPr>
      <w:sz w:val="26"/>
      <w:szCs w:val="26"/>
      <w:u w:val="single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300"/>
      <w:jc w:val="right"/>
    </w:pPr>
    <w:rPr>
      <w:rFonts w:ascii="Calibri" w:hAnsi="Calibri" w:eastAsia="Calibri" w:cs="Times New Roman"/>
      <w:sz w:val="26"/>
      <w:szCs w:val="2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52:00Z</dcterms:created>
  <dc:creator>Пользователь Windows</dc:creator>
  <dc:description/>
  <dc:language>en-US</dc:language>
  <cp:lastModifiedBy>Serg</cp:lastModifiedBy>
  <cp:lastPrinted>2018-11-26T17:03:00Z</cp:lastPrinted>
  <dcterms:modified xsi:type="dcterms:W3CDTF">2018-11-27T06:52:00Z</dcterms:modified>
  <cp:revision>2</cp:revision>
  <dc:subject/>
  <dc:title/>
</cp:coreProperties>
</file>