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Гуманитарный проект Государственного учреждения «Березинская специализированная детско-юношеская школа олимпийского резерва“ Березинского района Минской области ищет спонсор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drawing>
          <wp:inline distT="0" distB="0" distL="0" distR="0">
            <wp:extent cx="5770245" cy="319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Цель проекта:</w:t>
      </w:r>
      <w:r>
        <w:rPr>
          <w:rFonts w:cs="Times New Roman" w:ascii="Times New Roman" w:hAnsi="Times New Roman"/>
          <w:sz w:val="30"/>
          <w:szCs w:val="30"/>
        </w:rPr>
        <w:t xml:space="preserve"> популяризация здорового образа жизни на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 Наименование проекта: Укрепление материально-технической базы государственного учреждения «Березинская специализированная детско-юношеская школа олимпийского резерва“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 Срок реализации проекта: 12 месяце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 Организация–заявитель, предлагающая проект: Государственное учреждение«Березинская специализированная детско-юношеская школа олимпийского резерва“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 Цели проекта: популяризация здорового образа жизни насел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 Задачи, планируемые к выполнению в рамках реализации проекта: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обретение э</w:t>
            </w: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ллиптических тренажеро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(11 шт.)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обретение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30"/>
                <w:szCs w:val="30"/>
              </w:rPr>
              <w:t xml:space="preserve"> вертикальных велотренажеров (11 шт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 Целевая группа: 10 - 60 л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 Краткое описание мероприятий в рамках проекта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дернизация тренажерного зала и расширение спектра услуг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 Общий объём финансирования (в долларах США):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точник финансирова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ём финансирова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в долларах США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едства донор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0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финансирование: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 0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 Место реализации проекта (область/район, город):Минская область, Березинский район, город Березино, улица Победы, 1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 Контактное лицо: М. И. Фесун,  директор, +375 29 8771227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shd w:fill="FFFFFF" w:val="clear"/>
                </w:rPr>
                <w:t>berezino-dyussh@mail.ru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 xml:space="preserve">    </w:t>
            </w:r>
            <w:r>
              <w:rPr>
                <w:rStyle w:val="Dropdownusernamefirstletter"/>
                <w:rFonts w:cs="Times New Roman" w:ascii="Times New Roman" w:hAnsi="Times New Roman"/>
                <w:sz w:val="30"/>
                <w:szCs w:val="30"/>
                <w:shd w:fill="FFFFFF" w:val="clear"/>
              </w:rPr>
              <w:t>b</w:t>
            </w: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erezino-sdyshor@tut.by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ициалы, фамилия, должность, телефон, адрес электронной почты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5938520" cy="4455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деемся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трудничество</w:t>
      </w:r>
      <w:r>
        <w:rPr>
          <w:rFonts w:cs="Times New Roman" w:ascii="Times New Roman" w:hAnsi="Times New Roman"/>
          <w:sz w:val="30"/>
          <w:szCs w:val="30"/>
          <w:lang w:val="en-US"/>
        </w:rPr>
        <w:t>!</w:t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Humanitarian project of Department of education, sports and tourism of Berezino District Executive Committee</w:t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is searching for sponsors</w:t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color w:val="C00000"/>
          <w:sz w:val="30"/>
          <w:szCs w:val="30"/>
          <w:lang w:val="en-US"/>
        </w:rPr>
      </w:pPr>
      <w:r>
        <w:rPr>
          <w:rFonts w:cs="Times New Roman" w:ascii="Times New Roman" w:hAnsi="Times New Roman"/>
          <w:color w:val="C00000"/>
          <w:sz w:val="30"/>
          <w:szCs w:val="3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. Project title: Strengthening the material and technical base of the state institution "Berezinskaya specialized children and youth school of Olympic reserve“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. Project duration: 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months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. The applicant, proposing the project: State institution"Berezinskaya specialized children and youth school of Olympic reserve“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C00000"/>
                <w:sz w:val="30"/>
                <w:szCs w:val="3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Project purpose: popularization of healthy lifestyle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. Project objectives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eastAsia="Arial" w:cs="Arial" w:ascii="Arial" w:hAnsi="Arial"/>
                <w:color w:val="333333"/>
                <w:sz w:val="32"/>
                <w:szCs w:val="32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333333"/>
                <w:sz w:val="32"/>
                <w:szCs w:val="32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he purchase of elliptical machines (11 pieces.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he acquisition of upright exercise bikes (11 pieces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6. Target audience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0 - 60 years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7. Brief description of project activities: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odernization of the gym and expansion of the range of services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8. Total funding (in US dollars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he source of financing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Amount of financing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(in US dollars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eans of the donor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 0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Co-financing: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0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9. Project location: Minsk region, Berezina district, the town of Berezino, Pobedy street, 1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0. Contact person:  M. I. Pesun, director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el: , +375 29 8771227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shd w:fill="FFFFFF" w:val="clear"/>
                  <w:lang w:val="en-US"/>
                </w:rPr>
                <w:t>berezino-dyussh@mail.ru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  <w:lang w:val="en-US"/>
              </w:rPr>
              <w:t xml:space="preserve">      </w:t>
            </w:r>
            <w:r>
              <w:rPr>
                <w:rStyle w:val="Dropdownusernamefirstletter"/>
                <w:rFonts w:cs="Times New Roman" w:ascii="Times New Roman" w:hAnsi="Times New Roman"/>
                <w:sz w:val="30"/>
                <w:szCs w:val="30"/>
                <w:shd w:fill="FFFFFF" w:val="clear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  <w:lang w:val="en-US"/>
              </w:rPr>
              <w:t>erezino-sdyshor@tut.by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Style15"/>
        <w:jc w:val="right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Hop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for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cooperation</w:t>
      </w:r>
      <w:r>
        <w:rPr>
          <w:rFonts w:cs="Times New Roman" w:ascii="Times New Roman" w:hAnsi="Times New Roman"/>
          <w:sz w:val="30"/>
          <w:szCs w:val="30"/>
        </w:rPr>
        <w:t>!</w:t>
      </w:r>
    </w:p>
    <w:p>
      <w:pPr>
        <w:pStyle w:val="Style15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ropdownusernamefirstletter">
    <w:name w:val="dropdown-user-name__first-let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rezino-dyussh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berezino-dyussh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04:00Z</dcterms:created>
  <dc:creator>Borbet</dc:creator>
  <dc:description/>
  <cp:keywords/>
  <dc:language>en-US</dc:language>
  <cp:lastModifiedBy>Serg</cp:lastModifiedBy>
  <cp:lastPrinted>2018-11-21T11:43:00Z</cp:lastPrinted>
  <dcterms:modified xsi:type="dcterms:W3CDTF">2018-11-27T07:04:00Z</dcterms:modified>
  <cp:revision>2</cp:revision>
  <dc:subject/>
  <dc:title/>
</cp:coreProperties>
</file>