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уманитарный проект управления по образованию, спорту и туризму Березинского райисполкома ищет спонсор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inline distT="0" distB="0" distL="0" distR="0">
            <wp:extent cx="5885180" cy="4243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424370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ель проекта:</w:t>
      </w:r>
      <w:r>
        <w:rPr>
          <w:rFonts w:cs="Times New Roman" w:ascii="Times New Roman" w:hAnsi="Times New Roman"/>
          <w:sz w:val="30"/>
          <w:szCs w:val="30"/>
        </w:rPr>
        <w:t xml:space="preserve"> популяризация игровых видов спорта (футбол, хоккей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9"/>
      </w:tblGrid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. Наименование проекта: Укрепление материально-технической базы физкультурно-оздоровительного центра «Лазурный»  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Срок реализации проекта: 12 месяцев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 Организация–заявитель, предлагающая проект: Управление по образованию, спорту и туризму Березинского райисполкома 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 Цели проекта: популяризация игровых видов спорта (футбол, хоккей)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Задачи, планируемые к выполнению в рамках реализации проекта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синтетического ледового покрытия (1.433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кусственное покрытие для мини-футбольной площадки (950 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спортивного инвентаря (20 комплектов)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сидений для мини-футбольной площадки (2 ряда по 15 шт.)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 Целевая группа: учащиеся 6-17 лет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 Краткое описание мероприятий в рамках проект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дернизация плоскостных физкультурно-спортивных площадок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 Общий объём финансирования (в долларах США)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точник финансирова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ём финансирова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 долларах СШ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ства донор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финансирование: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 000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 Место реализации проекта (область/район, город):Минская область, Березинский район, город Березино, улица Садовая, 6</w:t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0. Контактное лицо: В.С. Овчаренко, директор, (8029) 8400922 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ofk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e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@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u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y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инициалы, фамилия, должность, телефон, адрес электронной почты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149600" cy="23615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3615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152775" cy="23666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666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8595</wp:posOffset>
            </wp:positionH>
            <wp:positionV relativeFrom="paragraph">
              <wp:posOffset>73660</wp:posOffset>
            </wp:positionV>
            <wp:extent cx="3179445" cy="239077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907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361055" cy="2386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38633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</w:rPr>
        <w:br w:type="textWrapping" w:clear="all"/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Надеемс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трудничество</w:t>
      </w:r>
      <w:r>
        <w:rPr>
          <w:rFonts w:cs="Times New Roman" w:ascii="Times New Roman" w:hAnsi="Times New Roman"/>
          <w:sz w:val="30"/>
          <w:szCs w:val="30"/>
          <w:lang w:val="en-US"/>
        </w:rPr>
        <w:t>!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7:00Z</dcterms:created>
  <dc:creator>Borbet</dc:creator>
  <dc:description/>
  <cp:keywords/>
  <dc:language>en-US</dc:language>
  <cp:lastModifiedBy>Serg</cp:lastModifiedBy>
  <cp:lastPrinted>2018-11-26T10:59:00Z</cp:lastPrinted>
  <dcterms:modified xsi:type="dcterms:W3CDTF">2018-11-27T13:27:00Z</dcterms:modified>
  <cp:revision>2</cp:revision>
  <dc:subject/>
  <dc:title/>
</cp:coreProperties>
</file>