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443F3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3F3F"/>
          <w:sz w:val="32"/>
          <w:szCs w:val="32"/>
          <w:lang w:eastAsia="ru-RU"/>
        </w:rPr>
        <w:t>Гарантии и льготы для семей с детьми в Республике Беларусь</w:t>
      </w:r>
    </w:p>
    <w:tbl>
      <w:tblPr>
        <w:tblW w:w="9939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54"/>
        <w:gridCol w:w="4485"/>
      </w:tblGrid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истема государственных пособий семьям, воспитывающим детей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собия по материнству: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беременности и родам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назначается с 30 недель беременности на 126 календарных дней. Женщинам, постоянно (преимущественно) проживающим и (или) работающим на территории радиоактивного загрязнения, данное пособие назначается с 27 недель беременности на 146 календарных дней.</w:t>
              <w:br/>
              <w:br/>
              <w:t>Женщинам, усыновившим (удочерившим) ребенка в возрасте до трех месяцев либо установившим опеку над ребенком в возрасте до трех месяцев – на 70 календарных дней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7, 8, 9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женщинам, вставшим на учет в государственных организациях здравоохранения до 12-недельного срока беременности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в размере бюджета прожиточного минимума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0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емейные пособия: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в связи с рождением ребенка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при рождении первого ребенка – в размере десятикратной величины бюджета прожиточного минимума, при рождении второго ребенка и последующих детей – в размере четырнадцатикратной величины бюджета прожиточного минимума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1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уходу за ребенком в возрасте до 3 лет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на первого ребенка – в размере 35 процентов среднемесячной заработной платы работников в республике за квартал, на второго и последующих детей – 40 процентов указанной заработной платы, на ребенка-инвалида – 45 процентов.</w:t>
              <w:br/>
              <w:br/>
              <w:t>Гражданам, постоянно (преимущественно) проживающим на территории, подвергшейся радиоактивному загрязнению в зоне последующего отселения или в зоне с правом на отселение, пособие по уходу за ребенком в возрасте до 3 лет выплачивается в размере 150 процентов от размера, установленного законодательство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2, 13 Закона Республики Беларусь «О государственных пособиях семьям, воспитывающим детей»</w:t>
              <w:br/>
              <w:br/>
              <w:t>ст. 21, 22 Закона Республики Беларусь «О социальной защите граждан, пострадавших от катастрофы на Чернобыльской АЭС, других радиационных авари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на детей старше 3 лет из отдельных категорий семей, в которых: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воспитывается ребенок-инвалид в возрасте до 18 лет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воспитывается ребенок в возрасте до 18 лет, инфицированный вирусом иммунодефицита человека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отец (отчим) или усыновитель (удочеритель) являются военно¬служащими, проходящими срочную военную службу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оба родителя (мать (мачеха), отец (отчим)) в полной семье либо единственный родитель в неполной семье, усыновитель (удочеритель) являются инвалидами I или II группы, а также, если один из родителей в полной семье является инвалидом I группы, а второй осуществляет уход за ним и получает пособие, предусмотренное законодательством.</w:t>
              <w:br/>
              <w:br/>
              <w:t>Назначается независимо от доходов семьи на каждого ребенка в возрасте от 3 до 18 лет в размере 50 процентов бюджета прожиточного минимума, а на ребенка-инвалида в возрасте от 3 до 18 лет – 70 процентов бюджета прожиточного минимума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4, 15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ежемесячное пособие семьям на детей в возрасте от 3 до 18 лет в период воспитания ребенка в возрасте до 3 лет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назначается в размере 50 процентов бюджета прожиточного минимума независимо от доходов семьи и занятости родителей до исполнения младшему ребенку возраста 3 лет. Размер пособия не зависит от количества воспитываемых в семье детей в возрасте от 3 до 18 лет, т.е. выплачивается одно пособие на семью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09.12.2014 № 572 «О дополнительных мерах государственной поддержки семей, воспитывающих дете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на ребенка в возрасте до 18 лет, инфицированного вирусом иммунодефицита человека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в размере 70 процентов бюджета прожиточного минимума независимо от получения других видов пособий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6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уходу за ребенком-инвалидом в возрасте до 18 лет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назначается независимо от установленной ребенку степени утраты здоровья и выплачивается ежемесячно в размере 100 процентов бюджета прожиточного минимума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7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собия по временной нетрудоспособности по уходу за ребенком: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уходу за больным ребенком в возрасте до 14 лет (ребенком-инвалидом в возрасте до 18 лет)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назначается при амбулаторном лечении ребенка на период, в течение которого ребенок по заключению врача нуждается в уходе, но не более чем на 14 календарных дней;</w:t>
              <w:br/>
              <w:br/>
              <w:t>при стационарном лечении ребенка в возрасте до 5 лет – на весь период стационарного лечения, ребенка в возрасте от 5 до 14 лет, ребенка-инвалида до 18 лет – на весь период, в течение которого они нуждаются в уходе (по медицинскому заключению);</w:t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назначается за весь период, в течение которого указанные лица по заключению врача не могут осуществлять уход за ребенком);</w:t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уходу за ребенком-инвалидом в возрасте до 18 лет в случае его санаторно-курортного лечения, медицинской реабилитации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назначается одному из работающих родителей (матери, мачехе, отцу, отчиму), опекуну, попечителю и выплачивается за весь период санаторно-курортного лечения, медицинской реабилитации (с учетом времени на проезд туда и обратно).</w:t>
              <w:br/>
              <w:br/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Пособие по временной нетрудоспособности по уходу за ребенком назначается в размере 100 процентов среднедневного заработка за календарные дни, удостоверенные листком нетрудоспособности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*назначается застрахованным лицам ст. 18, 19 Закона Республики Беларусь "О государственных пособиях семьям, воспитывающим детей";</w:t>
              <w:br/>
              <w:br/>
              <w:t>п. 18 Положения 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28.06.2013 № 569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Единовременная выплата на приобретение детских вещей первой необходимости при рождении двоих и более детей одновременно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на каждого из детей в размере двукратной наибольшей величины бюджета прожиточного минимума в среднем на душу населени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27.07.2009 № 985 «О единовременной выплате семьям при рождении двоих и более детей на приобретение детских вещей первой необходимости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истема государственной адресной социальной помощи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едоставляется в виде пяти социальных выплат:</w:t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ежемесячное социальное пособие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если среднедушевой доход семьи (гражданина) за 12 месяцев, предшествующих месяцу обращения, по объективным причинам ниже бюджета прожиточного минимума.</w:t>
              <w:br/>
              <w:br/>
              <w:t>Размер пособия составляет положительную разность между критерием нуждаемости и среднедушевым доходом семьи (гражданина). Назначается на период от 1 до 6 месяцев. Неполным семьям, воспитывающим ребенка-инвалида, ежемесячное социальное пособие представляется на максимально возможный срок – 12 месяцев.</w:t>
            </w:r>
          </w:p>
        </w:tc>
        <w:tc>
          <w:tcPr>
            <w:tcW w:w="4485" w:type="dxa"/>
            <w:vMerge w:val="restart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19.01.2012 № 41 «О государственной адресной социальной помощи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единовременное социальное пособие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бюджета прожиточного минимума.</w:t>
              <w:br/>
              <w:br/>
              <w:t>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кратного размера бюджета прожиточного минимума. Назначается 1 раз в течение календарного года.</w:t>
            </w:r>
          </w:p>
        </w:tc>
        <w:tc>
          <w:tcPr>
            <w:tcW w:w="4485" w:type="dxa"/>
            <w:vMerge w:val="continue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оциальное пособие для возмещения затрат на приобретение подгузников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- независимо от доходов семьи:</w:t>
              <w:br/>
              <w:br/>
              <w:t>для инвалидов I группы;</w:t>
              <w:br/>
              <w:br/>
              <w:t>для детей-инвалидов, имеющих 4 степень утраты здоровья.</w:t>
              <w:br/>
              <w:br/>
              <w:t>Размер социального пособия устанавливается в сумме, не превышающей 1,5-кратного размера бюджета прожиточного минимума. Предоставляется четыре раза в течение календарного года, но не более одного раза в месяц.</w:t>
            </w:r>
          </w:p>
        </w:tc>
        <w:tc>
          <w:tcPr>
            <w:tcW w:w="4485" w:type="dxa"/>
            <w:vMerge w:val="continue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обеспечение продуктами питания детей первых двух лет жизни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если среднедушевой доход за 12 месяцев, предшествующих месяцу обращения, не превышает бюджет прожиточного минимума. Предоставляется на каждые 6 месяцев до достижения ребенком возраста двух лет.</w:t>
              <w:br/>
              <w:br/>
              <w:t>Семьям при рождении двойни и более детей обеспечение продуктами детского питания предоставляется независимо от среднедушевого дохода семьи.</w:t>
            </w:r>
          </w:p>
        </w:tc>
        <w:tc>
          <w:tcPr>
            <w:tcW w:w="4485" w:type="dxa"/>
            <w:vMerge w:val="continue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еры поддержки в сфере образования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лата за питание детей в дошкольных учреждениях: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br/>
              <w:br/>
              <w:t>не взимается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 родителей (законных представителей) детей-инвалидов, детей, страдающих онкологическими заболеваниями, больных туберкулезом, инфицированных вирусом иммунодефицита человека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нижается на 50 процентов: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для семей, имеющих трех и более детей в возрасте до 18 лет;</w:t>
              <w:br/>
              <w:br/>
              <w:t>для семей, проживающих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;</w:t>
              <w:br/>
              <w:br/>
              <w:t>для опекунов, приемных родителей, родителей-воспитателей детских домов семейного типа, детских деревень (городков);</w:t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нижается на 30 процентов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для семей, имеющих двух детей, получающих дошкольное образование, специальное образование на уровне дошкольного образовани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29.02.2008 № 307 «О размере и порядке взимания платы за питание детей, получающих дошкольное образование, специальное образование на уровне дошкольного образования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Бесплатным питанием обеспечиваются:</w:t>
              <w:br/>
              <w:br/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чащиеся учреждений общего среднего образования:</w:t>
              <w:br/>
              <w:br/>
              <w:t>из малообеспеченных семей и из семей, имеющих трех и более детей, детей-инвалидов, обучающиеся в начальных школах, базовых школах, средних школах, гимназиях, лицеях, учебно-педагогических комплексах (двух- или трехразовым питанием в зависимости от длительности пребывания в учреждении образования);</w:t>
              <w:br/>
              <w:br/>
              <w:t>проживающие в общежитиях учреждений общего среднего образования (четырехразовым питанием);</w:t>
              <w:br/>
              <w:br/>
              <w:t>учащиеся специальных общеобразовательных школ (специальных общеобразовательных школ-интернатов), вспомогательных школ (вспомогательных школ-интернатов), центров коррекционно-развивающего обучения и реабилитации (двух-, трех- или четырехразовым питанием в зависимости от длительности пребывания в учреждении образования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45 Кодекса об образовании;</w:t>
              <w:br/>
              <w:br/>
              <w:t>постановление Совета Министров Республики Беларусь от 21.02.2005 № 177 «Об утверждении Положения об организации питания учащихся, получающих общее среднее образование, специальное образование на уровне общего среднего образования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Бесплатное одноразовое питание предоставляется учащимся: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1–4 классов начальных школ, базовых школ, средних школ, гимназий, лицеев, учебно-педагогических комплексов (кроме учащихся первых классов, которые обучаются на базе учреждений дошкольного образования), учащимся 5–11 классов указанных учреждений образования , проживающим в сельских населенных пунктах;</w:t>
              <w:br/>
              <w:br/>
              <w:t>из семей, в которых один из родителей является инвалидом I или II группы;</w:t>
              <w:br/>
              <w:br/>
              <w:t>из семей военнослужащих, ставших инвалидами вследствие ранения, контузии, увечья или заболевания, полученных при защите Отечества или исполнении обязанностей воинской службы в государствах, где велись боевые действия;</w:t>
              <w:br/>
              <w:br/>
              <w:t>из семей лиц начальствующего и рядового состава органов внутренних дел, ставших инвалидами вследствие ранения, контузии, увечья или заболевания, полученных при исполнении служебных обязанностей в районах боевых действий;</w:t>
              <w:br/>
              <w:br/>
              <w:t>из семей работников, обслуживавших действующие воинские контингенты в Афганистане или в других государствах и ставших инвалидами вследствие ранения, контузии, увечья или заболевания, полученных в период ведения боевых действий, кроме случаев, когда инвалидность наступила в результате противоправных действий, по причине алкогольного, наркотического, токсического опьянения, членовредительства;</w:t>
              <w:br/>
              <w:br/>
              <w:t>из семей военнослужащих, лиц начальствующего и рядового состава органов внутренних дел, умерших вследствие ранения, контузии, увечья или заболевания, полученных в период боевых действий, кроме случаев, когда гибель (смерть) наступила в результате противоправных действий, по причине алкогольного, наркотического, токсического опьянения, членовредительства или самоубийства, если оно не было вызвано болезненным состоянием или доведением до самоубийства;</w:t>
              <w:br/>
              <w:br/>
              <w:t>с особенностями психофизического развития, обучающимся в специальных классах, классах интегрированного (совместного) обучения и воспитания;</w:t>
              <w:br/>
              <w:br/>
              <w:t>специализированных по спорту классов;</w:t>
              <w:br/>
              <w:br/>
              <w:t>находящимся в социально опасном положении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45 Кодекса Республики Беларусь об образовании;</w:t>
              <w:br/>
              <w:br/>
              <w:t>постановление Совета Министров Республики Беларусь от 21.02.2005 № 177 «Об утверждении Положения об организации питания учащихся, получающих общее среднее образование, специальное образование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чащиеся учреждений профессионально-технического образования, обучающиеся более 1 года, обеспечиваются одноразовым горячим питанием, а учащиеся из малообеспеченных семей, а также иногородние учащихся учреждений, расположенных в сельских населенных пунктах и рабочих поселках, – трехразовым горячим питанием в учебные дни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14.07.2011 № 953 «О некоторых вопросах профессионально-технического образования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Льготы при оплате учебников и учебных пособий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Бесплатное пользование учебниками и учебными пособиями установлено для: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учащихся санаторных школ-интернатов, специальных учебно-воспитательных учреждений и специальных лечебно-воспитательных учреждений;</w:t>
              <w:br/>
              <w:br/>
              <w:t>лиц с особенностями психофизического развития;</w:t>
              <w:br/>
              <w:br/>
              <w:t>детей-сирот и детей, оставшихся без попечения родителей, а также лиц из числа детей-сирот и детей, оставшихся без попечения родителей;</w:t>
              <w:br/>
              <w:br/>
              <w:t>детей-инвалидов в возрасте до 18 лет, инвалидов с детства;</w:t>
              <w:br/>
              <w:br/>
              <w:t>лиц, осваивающих содержание образовательной программы дошкольного образования и страдающих онкологическими заболеваниями или больных туберкулезом;</w:t>
              <w:br/>
              <w:br/>
              <w:t>обучающихся из семей, которые в соответствии с законодательством получают государственные пособия на детей старше 3 лет;</w:t>
              <w:br/>
              <w:br/>
              <w:t>обучающихся из семей, в которых один или оба родителя являются инвалидами I или II группы.</w:t>
              <w:br/>
              <w:br/>
              <w:t>Для обучающихся из многодетных семей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лата за пользование учебниками и учебными пособиями снижается на 50 процентов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т установленной платы за пользование соответствующими учебниками и учебными пособиями.</w:t>
              <w:br/>
              <w:br/>
              <w:t>Лица, осваивающие содержание образовательных программ профессионально-технического, среднего специального или высшего образования, на время получения образования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обеспечиваются учебниками, учебными пособиями учреждениями образования бесплатно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39 Кодекса Республики Беларусь об образовании;</w:t>
              <w:br/>
              <w:br/>
              <w:t>ст. 3 Закона Республики Беларусь «О государственных социальных льготах, правах и гарантиях для отдельных категорий граждан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реимущественные права при зачислении в учебное заведение.</w:t>
              <w:br/>
              <w:br/>
              <w:t>Абитуриенты из многодетных семей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еимущественное право на зачисление в высшее учебное заведение при одинаковой общей сумме баллов.</w:t>
              <w:br/>
              <w:br/>
              <w:t>Преимущественным правом при равном количестве баллов, набранных на вступительных испытаниях, на зачисление в учреждения образования для получения профессионально-технического образования пользуются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лица из многодетных семей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07.02.2006 № 80;</w:t>
              <w:br/>
              <w:br/>
              <w:t>ст. 80 Кодекса Республики Беларусь об образовании;</w:t>
              <w:br/>
              <w:br/>
              <w:t>постановление Совета Министров Республики Беларусь 14.07.2011 № 95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Льготы при оплате обучения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Граждане Республики Беларусь, получающие в государственных учреждениях высшего образования, учреждениях высшего образования потребительской кооперации страны и учреждениях высшего образования Федерации профсоюзов Беларуси первое высшее образование на платной основе (дневная форма обучения), имеют право на получение кредита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на льготных условиях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для оплаты обучения.</w:t>
              <w:br/>
              <w:br/>
              <w:t>Кредит предоставляется обучающемуся либо одному из его родителей или иному законному представителю обучающегося при наличии постоянного источника дохода и с учетом исчисляемого в соответствии с законодательством среднемесячного совокупного дохода на каждого члена семьи. За пользование кредитом ежемесячно уплачиваются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роценты в размере 1/2 ставки рефинансирования Национального банка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Предоставление кредита производится открытым акционерным обществом «Сберегательный банк «Беларусбанк» в установленном порядке частями в течение всего срока получения образования в пределах открытой кредитной линии.</w:t>
              <w:br/>
              <w:br/>
              <w:t>Возврат кредита осуществляется со следующего месяца после окончания государственного учреждения высшего образования, учреждения высшего образования потребительской кооперации или учреждения высшего образования Федерации профсоюзов Беларуси в течение пяти лет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17.12.2002 № 616 «О предоставлении гражданам Республики Беларусь кредита на льготных условиях для оплаты первого высшего образования, получаемого в государственных учреждениях высшего образования, учреждениях высшего образования потребительской кооперации и учреждениях высшего образования федерации профсоюзов Беларуси на платной основе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удентам и учащимся, получающим среднее специальное образование, обучающимся за счет собственных средств, предоставляются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кидки по оплате за обучение в размере от 20 до 60 процентов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т сформированной стоимости обучения за учебный год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26.05.2006 № 665 «Об утверждении положения о порядке предоставления скидок со сформированной стоимости обучения студентам и учащимся, получающим среднее специальное образование, в государственных учреждениях образования и размерах этих скидок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типендиальное обеспечение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Государственная система стипендиального обеспечения включает в себя учебные, социальные и специальные стипендии.</w:t>
              <w:br/>
              <w:br/>
              <w:t>За высокие достижения в учебе, научной и общественной работе могут назначаться персональные стипендии Совета вуза, именные, а также, при особых успехах, стипендии Президента Республики Беларусь.</w:t>
              <w:br/>
              <w:br/>
              <w:t>Студентам, аспирантам, учащимся учреждений среднего специального образования могут устанавливаться надбавки за особые успехи в учебе, общественной и научной работе, а также оказываться материальная помощь из средств стипендиального фонда.</w:t>
              <w:br/>
              <w:br/>
              <w:t>Размеры всех видов государственных стипендий пересматриваются по мере роста тарифной ставки первого разряда, применяемой для оплаты труда в бюджетных организациях.</w:t>
              <w:br/>
              <w:br/>
              <w:t>Учащимся, обучающимся на уровне получения профессионально-технического образования оказывается материальная помощь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06.09.2011 № 398 «О социальной поддержке обучающихся»;</w:t>
              <w:br/>
              <w:br/>
              <w:t>постановление Министерства образования Республики Беларусь и Министерства финансов Республики Беларусь от 22.09.2011 № 261/96 «О некоторых вопросах стипендиального обеспечения и осуществления других денежных выплат обучающимся»</w:t>
              <w:br/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Возмещение расходов по найму жилья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В случае не обеспечения местом для проживания в общежитии иногородних учащихся и студентов, получающих образование в дневной форме получения образования за счет средств республиканского и (или) местных бюджетов, осуществляется возмещение расходов по найму жилья ежемесячно в следующих размерах:</w:t>
              <w:br/>
              <w:br/>
              <w:t>в г. Минске – 3 базовые величины;</w:t>
              <w:br/>
              <w:br/>
              <w:t>в других населенных пунктах – 2 базовые величины.</w:t>
              <w:br/>
              <w:br/>
              <w:t>Право на возмещение расходов по найму жилья имеют обучающиеся, если среднедушевой доход их семей не превышает 200 процентов бюджета прожиточного минимума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28.10.2011 № 1451 «О возмещении расходов по найму жилья иногородним обучающимся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Льготы при пользовании транспортом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Учащиеся, получающие общее среднее и специальное образование, имеют право на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бесплатный проезд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на автомобильном транспорте общего пользования регулярного городского сообщения, городском электрическом транспорте и в метрополитене от места жительства (места пребывания) к месту учебы и обратно в период с 1 сентября по 30 июня.</w:t>
              <w:br/>
              <w:br/>
              <w:t>Иногородним учащимся и студентам оказывается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атериальная помощь на проезд в размере, не превышающем 50 процентов стоимости проезда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проездного документа) к месту проживания семьи (родителей):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не более чем за 2 поездки (туда и обратно) в месяц автомобильным пассажирским транспортом общего пользования регулярного междугородного сообщения, железнодорожным транспортом общего пользования межрегиональных линий эконом-класса;</w:t>
              <w:br/>
              <w:br/>
              <w:t>не более чем за 4 поездки (туда и обратно) в месяц автомобильным пассажирским транспортом общего пользования регулярного пригородного сообщения (кроме такси), железнодорожным транспортом общего пользования региональных линий эконом-класса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16.02.20011 № 202 «О некоторых вопросах проезда обучающихся»;</w:t>
              <w:br/>
              <w:br/>
              <w:t>Положение о порядке оказания материальной помощи на проезд нуждающимся учащимся и студентам государственных учреждений профессионально-технического, среднего специального и высшего образования, утвержденное постановлением Совета Министров Республики Беларусь от 28.03.2012 № 274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еры поддержки при строительстве (реконструкции) жилья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ногодетные семьи: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внеочередное предоставление земельных участков на безвозмездной основе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 6 Указа Президента Республики Беларусь от 27.12.2007 № 667 «Об изъятии и предоставлении земельных участков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длежат включению в члены организации застройщиков (заключение договора создания объекта долевого строительства) в установленном порядке в течение года со дня подачи заявлений с необходимыми документами, в том числе в первоочередном порядке – многодетных семей, имеющих четверых и более несовершеннолетних детей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 9 Указа Президента Республики Беларусь от 06.01.2012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№ 13)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длежат включению в списки на получение льготных кредитов для строительства одноквартирных, блокированных жилых домов (квартир), реконструкции или приобретения жилых помещений (в том числе на вторичном рынке жилья) в течение месяца со дня подачи заявлений с необходимыми документами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 9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внеочередное получение льготных кредитов на строительство (реконструкцию) или приобретение жилых помещений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2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внеочередное получение одноразовой субсидии на строительство (реконструкцию) или приобретение жилых помещений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3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реализовавшие свое право на получение льготного кредита и (или) одноразовой субсидии, имеют право на повторное получение льготного кредита или одноразовой субсидии на строительство (реконструкцию) или приобретение жилых помещений, в том числе во внеочередном порядке, если основания для постановки на учет нуждающихся в улучшении жилищных условий у них возникли в связи с рождением, усыновлением, удочерением детей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На остальные категории граждан распространяется принцип одноразовости получения государственной поддержки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3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vertAlign w:val="superscript"/>
                <w:lang w:eastAsia="ru-RU"/>
              </w:rPr>
              <w:t>1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предоставление максимального размера льготного кредита на строительство (реконструкцию) жилого помещения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(определенного с учетом единого предельного норматива стоимости 1 кв. метра)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в размере 100 процентов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Для остальных категорий граждан – в размере 90 процентов максимального размера кредита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4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предоставление льготного кредита на срок до 40 лет под 1 процент годовых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Для остальных категорий граждан – на срок до 20 лет с взиманием процентов за пользование кредитом от 10 до 50 процентов ставки рефинансирования Нацбанка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4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включение в стоимость строительства жилых помещений в населенных пунктах с численностью населения до 20 тыс. человек и в городах-спутниках стоимости возведения предусмотренных проектом хозяйственных построек в размере до 20 процентов принимаемой в расчет для определения размера льготного кредита стоимости строительства (реконструкции) нормируемых размеров общей площади жилого помещения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4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установление нормативов общей площади строящегося (реконструируемого) жилого помещения для определения величины льготного кредита в размере 20 кв. метров на одного человека, в том числе и в г. Минске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Для остальных категорий граждан в г.Минске – 15 кв.м.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5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предоставление льготных кредитов на приобретение жилых помещений в размере 100 процентов максимального размера кредита, выделяемого на строительство (реконструкцию) жилья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Остальным категориям граждан – в размере 90 процентов от указанного размера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8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получение льготного кредита на приобретение жилых помещений на вторичном рынке.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По остальным категориям граждан – ограничения на кредитование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8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гашают задолженность по льготным кредитам при строительстве (реконструкции) одноквартирных, блокированных жилых домов хозяйственным способом - со следующего месяца после сдачи дома в эксплуатацию, но не позднее 3 лет после начала кредитования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Остальные категории, за исключением граждан, постоянно проживающих и работающих в населенных пунктах с численностью населения до 20 тыс. человек и в городах-спутниках, – не позднее 2 лет после начала кредитования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12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аво на предоставление финансовой помощи государства в погашении задолженности по льготным кредитам при наличии троих несовершеннолетних детей – в размере 75 процентов от суммы задолженности по выданным кредитам, а при наличии четверых и более несовершеннолетних детей – 100 процентов от суммы задолженности по выданным кредитам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12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едоставляется финансовая поддержка государства в погашении задолженности по нельготным кредитам, выданным банками на строительство (реконструкцию) или приобретение жилья, при наличии троих и более несовершеннолетних детей в период погашения задолженности по таким кредитам – в размере 50 бюджетов прожиточного минимума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3 Указа Президента Республики Беларусь от 22.11.2007 № 585 «О предоставлении молодым и многодетным семьям финансовой поддержки государства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имеют преимущественное право на получение направлений на строительство одноквартирных жилых домов или жилых помещений в блокированных жилых домах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2.1. Указа Президента Республики Беларусь от 06.06.2013 № 263 «О долевом строительстве объектов в Республике Беларусь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Справочно: при строительстве жилых помещений в многоквартирных жилых домах с использованием государственной поддержки и (или) с ограниченной прибылью для многодетных семей ограниченная прибыль определяется в пределах нормативной площади, которая устанавливается в размере 20 кв. метров на одного члена семьи дольщика, в том числе и г. Минске. Для остальных категорий граждан в г. Минске в размере 15 кв. метров.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другие категории семей: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олодые семьи, имеющие двоих несовершеннолетних детей на дату утверждения списков на получение льготных кредитов, имеют право на получение льготных кредитов на строительство (реконструкцию) или приобретение жилых помещений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1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емьи, воспитывающие детей-инвалидов, имеют право на внеочередное получение льготных кредитов на строительство (реконструкцию) или приобретение жилых помещений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2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емьи, воспитывающие детей-инвалидов, имеют право на совместное использование льготного кредита и одноразовой субсидии на строительство (реконструкцию) или приобретение жилых помещений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3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олодым семьям, имеющим двоих несовершеннолетних детей на дату утверждения списков на получение льготных кредитов, проценты за пользование этими кредитами в течение срока их погашения установлены в размере 5 процентов годовых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4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олодым семьям при рождении (усыновлении, удочерении) первого и (или) второго ребенка предоставляется финансовая поддержка государства в погашении задолженности по льготным кредитам в следующих размерах:</w:t>
              <w:br/>
              <w:br/>
              <w:t>при рождении (усыновлении, удочерении) первого ребенка - 10 процентов от суммы задолженности по выданным кредитам;</w:t>
              <w:br/>
              <w:br/>
              <w:t>при рождении (усыновлении, удочерении) второго ребенка - 20 процентов от суммы задолженности по выданным кредита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12 Указа № 13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молодым семьям при рождении, усыновлении (удочерении) либо наличии несовершеннолетних детей предоставляется финансовая поддержка государства в погашении задолженности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о нельготным кредитам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в следующих размерах: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при рождении, усыновлении (удочерении) первого ребенка или наличии одного несовершеннолетнего ребенка - 20 бюджетов прожиточного минимума;</w:t>
              <w:br/>
              <w:br/>
              <w:t>при рождении, усыновлении (удочерении) второго ребенка или наличии двоих несовершеннолетних детей - 40 бюджетов прожиточного минимума;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п. 1.3 Указа Президента Республики Беларусь от 22.11.2007 № 585 «О предоставлении молодым и многодетным семьям финансовой поддержки государства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Справочно: семьям, в которых один из родителей после рождения второго и последующих детей является получателем пособия по уходу за ребенком в возрасте до 3 лет, на период получения данного пособия предоставляется отсрочка в погашении задолженности по кредиту (включая проценты за пользование кредитом), предоставленному на строительство (реконструкцию) или приобретение жилого помещения (п.п. 1.12.Указа № 13).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еры поддержки в сфере жилищных отношений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аво на получение жилого помещения социального пользования имеют состоящие на учете нуждающихся в улучшении жилищных условий:</w:t>
              <w:br/>
              <w:br/>
              <w:t>семьи, в которых воспитываются дети, имеющие заболевания, указанные в перечне, определяемом Министерством здравоохранения Республики Беларусь;</w:t>
              <w:br/>
              <w:br/>
              <w:t>семьи, воспитывающие детей-инвалидов;</w:t>
              <w:br/>
              <w:br/>
              <w:t>многодетные семьи.</w:t>
              <w:br/>
              <w:br/>
              <w:t>Молодые семьи имеют право на первоочередное получение жилого помещения государственного жилищного фонда в общежитии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Жилищный кодекс Республики Беларусь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лата за услуги водоснабжения, водоотведения (канализации), газо- и электроснабжения осуществляется по субсидируемым тарифам для населения без применения установленного порядка взимания дифференцированной платы:</w:t>
              <w:br/>
              <w:br/>
              <w:t>многодетными семьями, а также опекунскими, приемными семьями, воспитывающими троих и более несовершеннолетних детей с учетом родных и приемных детей, и детскими домами семейного типа;</w:t>
              <w:br/>
              <w:br/>
              <w:t>семьями, воспитывающими детей, в которых оба родителя в полной семье (единственный родитель в неполной семье) являются инвалидами I и (или) II группы, а также в которых один из родителей в полной семье является инвалидом I группы, а второй осуществляет уход за ним и получает пособие, предусмотренное законодательством</w:t>
              <w:br/>
              <w:br/>
              <w:t>неполными семьями, воспитывающими ребенка-инвалида;</w:t>
              <w:br/>
              <w:br/>
              <w:t>полными семьями, воспитывающими ребенка-инвалида с III или IV степенью утраты здоровья.</w:t>
              <w:br/>
              <w:br/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Для иных категорий граждан - по тарифам, обеспечивающим полное возмещение экономически обоснованных затрат на их оказание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 10 Положения о порядке расчетов и внесения платы за жилищно-коммунальные услуги и платы за пользование жилыми помещениями государственного жилищного фонда, утвержденного постановлением Совета Министров Республики Беларусь от 12.06.2014 № 571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еры поддержки в сфере здравоохранения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едоставление гражданам Республики Беларусь кредита на льготных условиях для оплаты экстракорпорального оплодотворения в организациях здравоохранения Республики Беларусь независимо от их формы собственности.</w:t>
              <w:br/>
              <w:br/>
              <w:t>Льготный кредит предоставляется сроком до пяти лет с уплатой процентов за пользование ими в размере 50 процентов ставки рефинансирования Национального банка.</w:t>
              <w:br/>
              <w:br/>
              <w:t>После рождения ребенка (детей) с применением экстракорпорального оплодотворения, кредитополучателю, являющемуся получателем (супругом получателя) пособия по уходу за ребенком в возрасте до трех лет, предоставляется отсрочка в погашении задолженности по льготному кредиту, включая проценты за пользование им, на период получения данного пособи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27.12.2013 № 574 «О предоставлении гражданам Республики Беларусь кредитов на льготных условиях для оплаты экстракорпорального оплодотворения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и оказании медицинской помощи в стационарных условиях в государственной организации здравоохранения:</w:t>
              <w:br/>
              <w:br/>
              <w:t>несовершеннолетнему в возрасте до 5 лет одному из родителей или лицу, фактически осуществляющему уход за несовершеннолетним, предоставляется возможность находиться с ним в этой организации здравоохранения;</w:t>
              <w:br/>
              <w:br/>
              <w:t>несовершеннолетнему в возрасте от 5 до 14 лет и детям-инвалидам в возрасте от пяти до 18 лет, нуждающимся по заключению врача в дополнительном уходе, одному из родителей или лицу, фактически осуществляющему уход за несовершеннолетним, ребенком-инвалидом, предоставляется возможность находиться с ними в этой организации здравоохранения;</w:t>
              <w:br/>
              <w:br/>
              <w:t>несовершеннолетнему в возрасте до 3 лет один из родителей или лицо, фактически осуществляющее уход за несовершеннолетним, обеспечиваются условиями для дополнительного ухода за ним и питанием за счет средств республиканского и (или) местных бюджетов;</w:t>
              <w:br/>
              <w:br/>
              <w:t>несовершеннолетнему в возрасте от 3 до 5 лет один из родителей или лицо, фактически осуществляющее уход за несовершеннолетним, обеспечиваются условиями для дополнительного ухода за ни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25 Закона Республики Беларусь «О здравоохранении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аво на бесплатное обеспечение лекарственными средствами, выдаваемыми по рецептам врачей в пределах перечня основных лекарственных средств в порядке, определяемом Правительством Республики Беларусь, имеют:</w:t>
              <w:br/>
              <w:br/>
              <w:t>дети в возрасте до 3 лет;</w:t>
              <w:br/>
              <w:br/>
              <w:t>дети-инвалиды в возрасте до 18 лет.</w:t>
              <w:br/>
              <w:br/>
              <w:t>Дети-инвалиды в возрасте до 18 лет имеют право 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, а также право на бесплатное обеспечение техническими средствами социальной реабилитации.</w:t>
              <w:br/>
              <w:br/>
              <w:t>Право на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сроком до одного месяца имеют несовершеннолетние дети, постоянно (преимущественно) проживающие или обучающиеся в учреждениях образования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0, 11, 12 Закона Республики Беларусь «О государственных социальных льготах, правах и гарантиях для отдельных категорий граждан»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равовые гарантии работникам с семейными обязанностями в сфере трудовых отношений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прещен отказ в заключении трудового договора женщинам по мотивам, связанным с беременностью или наличием детей в возрасте до 3 лет, а одиноким матерям - с наличием ребенка в возрасте до 14 лет (ребенка-инвалида - до 18 лет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1 ст. 16 Трудового кодекса Республики Беларусь (ТК)</w:t>
              <w:br/>
              <w:br/>
              <w:t>ч. 1 ст. 268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прещено расторжение трудового договора по инициативе нанимателя, кроме случаев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а также по основаниям, предусмотренным пунктами 4, 5, 7 - 9 статьи 42 и статьей 47 ТК со следующими категориями:</w:t>
              <w:br/>
              <w:br/>
              <w:t>беременными женщинами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женщинами, имеющими детей в возрасте до 3 лет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одинокими матерями, имеющими детей в возрасте от 3 до 14 лет (детей-инвалидов - до 18 лет).</w:t>
              <w:br/>
              <w:br/>
            </w:r>
            <w:r>
              <w:rPr>
                <w:rFonts w:eastAsia="Times New Roman" w:cs="Tahoma" w:ascii="Tahoma" w:hAnsi="Tahoma"/>
                <w:i/>
                <w:iCs/>
                <w:color w:val="443F3F"/>
                <w:sz w:val="21"/>
                <w:szCs w:val="21"/>
                <w:lang w:eastAsia="ru-RU"/>
              </w:rPr>
              <w:t>К одиноким матерям относятся женщины, не состоящие в браке и имеющие детей, в актовой записи о рождении которых запись об отце произведена в установленном порядке по указанию матери, а также вдовы (вдовцы), не вступившие в новый брак, воспитывающие несовершеннолетних детей.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Названные гарантии предоставляются также работающим отцам, находящимся в отпуске по уходу за ребенком до достижения им возраста 3 лет (ч. 5 ст. 271 ТК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3 ст. 268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одление срока контракта на определенный срок.</w:t>
              <w:br/>
              <w:br/>
              <w:t>Контракт продлевается с:</w:t>
              <w:br/>
              <w:br/>
              <w:t>работающей женщиной, находящейся в отпуске по беременности и родам, матерью (отцом ребенка вместо матери, опекуном), находящейся в отпуске по уходу за ребенком до достижения им возраста 3х лет, - не менее чем до окончания указанных отпусков;</w:t>
              <w:br/>
              <w:br/>
              <w:t>с матерью (отцом ребенка вместо матери, опекуном), приступившей к работе до или после окончания отпуска по уходу за ребенком до достижения им возраста 3 лет, с ее согласия - не менее чем до достижения ребенком возраста 5 лет;</w:t>
              <w:br/>
              <w:br/>
              <w:t>с беременной женщиной с ее согласия - на период беременности либо иной срок по соглашению сторон.</w:t>
            </w:r>
          </w:p>
        </w:tc>
        <w:tc>
          <w:tcPr>
            <w:tcW w:w="4485" w:type="dxa"/>
            <w:vMerge w:val="restart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. 2 Указа Президента Республики Беларусь от 12.04.2000 № 180 «О порядке применения Декрета Президента Республики Беларусь от 26 июля 1999 г. № 29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ереход с бессрочного трудового договора на контракт только с согласия работника:</w:t>
              <w:br/>
              <w:br/>
              <w:t>беременным женщинам, женщинам, имеющим детей в возрасте до трех лет (детей-инвалидов - до восемнадцати лет).</w:t>
            </w:r>
          </w:p>
        </w:tc>
        <w:tc>
          <w:tcPr>
            <w:tcW w:w="4485" w:type="dxa"/>
            <w:vMerge w:val="continue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свобождение от прохождения аттестации беременных женщин; женщин, находившихся в отпуске по уходу за ребенком до достижения им возраста 3 лет, - в течение года после выхода их на работу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остановление Совета Министров Республики Беларусь от 25.05.2010 № 784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прет на привлечение к сверхурочным работам, работе в государственные праздники и праздничные дни (часть первая статьи 147), выходные дни и направление в служебную командировку: беременных женщин; женщин, имеющих детей в возрасте до 3 лет.</w:t>
              <w:br/>
              <w:br/>
              <w:t>Женщины, имеющие детей в возрасте от 3 до 14 лет (детей-инвалидов - до 18 лет), могут привлекаться к данной работе с их письменного согласи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1, ч. 3 ст. 263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прет на привлечение к работе в ночное время беременных женщин.</w:t>
              <w:br/>
              <w:br/>
              <w:t>Женщины, имеющие детей в возрасте до 14 лет (детей-инвалидов - до 18 лет) привлекаются к работе с их письменного согласи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2, ч. 3 ст. 263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прет на отказ в заключении трудового договора и на снижение заработной платы по мотивам, связанным с беременностью или наличием детей в возрасте до 3 лет, одиноким матерям - с наличием ребенка в возрасте до 14 лет (ребенка-инвалида - до 18 лет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1 ст. 268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нижение беременным женщинам норм выработки, норм обслуживания либо перевод на другую работу, более легкую и исключающую воздействие вредных и (или) опасных производственных факторов, с сохранением среднего заработка по прежней работе.</w:t>
              <w:br/>
              <w:br/>
              <w:t>Осуществляется в соответствии с медицинским заключением. До решения вопроса о переводе женщина освобождается от работы с сохранением среднего заработка за все пропущенные вследствие этого рабочие дни за счет нанимател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1, 2 ст. 264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еревод на другую работу с сохранением среднего заработка по прежней работе при невозможности выполнения прежней работы женщин, имеющих детей в возрасте до полутора лет. Перевод производится на срок до достижения ребенком возраста полутора лет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3 ст. 264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бязанность нанимателя установить неполное рабочее время (неполный рабочий день или неполную рабочую неделю) по просьбе беременной женщины, женщины, имеющей ребенка в возрасте до 14 лет (в том числе находящегося на ее попечении), работника, осуществляющего уход за больным членом семьи в соответствии с медицинской справкой о состоянии здоровья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2 ст. 289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становление женщинам, имеющим детей в возрасте до полутора лет, дополнительных перерывов (помимо обеденного времени) для кормления ребенка с сохранением за его период среднего заработка.</w:t>
              <w:br/>
              <w:br/>
              <w:t>Перерывы предоставляются не реже, чем через три часа продолжительностью не менее 30 минут каждый. При наличии двух или более детей в возрасте до полутора лет продолжительность перерыва устанавливается не менее одного часа. По желанию женщины перерывы для кормления ребенка могут быть присоединены к перерыву для отдыха и питания либо в суммированном виде перенесены как на начало, так и на конец рабочего дня (рабочей смены) с соответствующим его (ее) сокращение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267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прещено заменять трудовой отпуск денежной компенсацией. Запрет установлен в отношении отпусков, предоставляемых беременным женщина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2 ст. 161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бязанность нанимателя запланировать трудовой отпуск в определенное время по желанию работника:</w:t>
              <w:br/>
              <w:br/>
              <w:t>женщинам, имеющим детей в возрасте до 14 лет или ребенка-инвалида в возрасте до 18 лет, - в летнее время или другое удобное;</w:t>
              <w:br/>
              <w:br/>
              <w:t>женщинам перед отпуском по беременности и родам или после него;</w:t>
              <w:br/>
              <w:br/>
              <w:t>работникам, жены которых находятся в отпуске по беременности и родам, - в период этого отпуска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4 ст. 168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едоставление трудового отпуска до истечения шести месяцев работы в первом рабочем году:</w:t>
              <w:br/>
              <w:br/>
              <w:t>женщинам перед отпуском по беременности и родам или после него;</w:t>
              <w:br/>
              <w:br/>
              <w:t>женщинам, имеющим двух и более детей в возрасте до 14 лет или ребенка-инвалида в возрасте до 18 лет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2 ст. 166 ТК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Предоставление социальных отпусков: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кратковременный отпуск без сохранения заработной платы продолжительностью до 14 календарных дней:</w:t>
              <w:br/>
              <w:br/>
              <w:t>женщинам, имеющим двух и более детей в возрасте до четырнадцати лет или ребенка-инвалида в возрасте до восемнадцати лет;</w:t>
              <w:br/>
              <w:br/>
              <w:t>работникам, осуществляющим уход за больным членом семьи в соответствии с медицинской справкой о состоянии здоровья.</w:t>
              <w:br/>
              <w:br/>
              <w:t>Отпуск предоставляется в течение календарного года в период, согласованный сторонами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89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тпуск по беременности и родам:</w:t>
              <w:br/>
              <w:br/>
              <w:t>продолжительность отпуска:</w:t>
              <w:br/>
              <w:br/>
              <w:t>126 календарных дней (в случаях осложненных родов, в том числе рождения двоих и более детей, 140 календарных дней);</w:t>
              <w:br/>
              <w:br/>
              <w:t>146 календарных дней (в случаях осложненных родов, в том числе рождения двоих и более детей, - 160 календарных дней) - женщинам, постоянно (преимущественно) проживающим и (или) работающим на территории радиоактивного загрязнения.</w:t>
              <w:br/>
              <w:br/>
              <w:t>70 календарных дней с выплатой пособия по государственному социальному страхованию - женщинам, усыновившим (удочерившим) ребенка в возрасте до трех месяцев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84, ч. 1 ст.266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отпуск по уходу за ребенком до достижения им возраста трех лет:</w:t>
              <w:br/>
              <w:br/>
              <w:t>Предоставляется работающей матери, вместо матери - работающим отцу или другим родственникам или членам семьи ребенка, фактически осуществляющим уход за ребенком.</w:t>
              <w:br/>
              <w:br/>
              <w:t>Данный отпуск вышеуказанным лицам вместо матери предоставляется также в случае, если она является индивидуальным предпринимателем, нотариусом, адвокатом, творческим работником, лицом, осуществляющим ремесленную деятельность, деятельность в сфере агроэкотуризма (за исключением лиц, приостановивших соответствующую деятельность в порядке, установленном законодательством).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Кроме того, указанный отпуск предоставляется указанным лицам также, когда мать не может осуществлять уход за ребенком в связи с инвалидностью I группы либо болезнью, препятствующей осуществлению ею ухода за ребенком, подтвержденной заключением врачебно-консультационной комиссии.</w:t>
              <w:br/>
              <w:br/>
              <w:t>Отпуск по уходу за ребенком включается в общий стаж, а также в стаж работы по специальности, профессии, должности в соответствии с законодательство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85, ч. 2 ст. 266,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t>ч. 1-2 ст. 271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аво на один свободный от работы день в месяц предоставляется:</w:t>
              <w:br/>
              <w:br/>
              <w:t>матери (мачехе) или отцу (отчиму), опекуну (попечителю), воспитывающей (воспитывающему) ребенка-инвалида в возрасте до 18 лет, с оплатой в размере среднего дневного заработка за счет средств государственного социального страхования.</w:t>
              <w:br/>
              <w:br/>
              <w:t>матери (мачехе) или отцу (отчиму), опекуну (попечителю), воспитывающей (воспитывающему) двоих детей в возрасте до 16 лет, без оплаты или оплатой в соответствии с коллективным договором или иным локальным нормативным правовым акто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265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аво на один дополнительный свободный от работы день в неделю с оплатой в размере среднего дневного заработка предоставляется матери (мачехе) или отцу (отчиму), опекуну (попечителю), воспитывающей (воспитывающему) ребенка-инвалида в возрасте до 18 лет либо троих и более детей в возрасте до 16 лет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265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Наниматель может выдавать беременным женщинам путевки в санатории и дома отдыха бесплатно или на льготных условиях, а также оказывать им материальную помощь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269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Дополнительные гарантии работницам у нанимателей, преимущественно применяющих труд женщин.</w:t>
              <w:br/>
              <w:br/>
              <w:t>Наниматели, применяющие преимущественно труд женщин, по своей инициативе, а также в случаях, предусмотренных законодательством или коллективным договором, организуют детские ясли и сады, комнаты для кормления грудных детей и личной гигиены женщин, определяют в соответствии с медицинскими рекомендациями рабочие места и виды работ (в том числе на дому), на которые при необходимости могут переводиться беременные женщины, а также создают самостоятельно или на долевых началах специальные подразделения для использования их труда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270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Преимущественное право на заключение трудового договора на дому (трудовой договор о выполнении работы на дому личным трудом из материалов и с использованием оборудования, инструментов, механизмов и приспособлений, выделяемых нанимателем либо приобретаемых за счет средств этого нанимателя) предоставлено:</w:t>
              <w:br/>
              <w:br/>
              <w:t>женщинам, имеющим детей в возрасте до 16 лет (детей-инвалидов - до 18 лет);</w:t>
              <w:br/>
              <w:br/>
              <w:t>лицам, осуществляющим уход за инвалидами или длительно болеющими членами семьи, которые по состоянию здоровья нуждаются в уходе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305 ТК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Работающие отцы, воспитывающие детей без матери (в связи с ее смертью, лишением родительских прав, длительным - более месяца пребыванием в лечебном учреждении и другими причинами), а также опекуны (попечители) детей соответствующего возраста имеют право на гарантии, предоставляемые законодательством и коллективными договорами, соглашениями работающим женщинам-матерям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ч. 6 ст. 271 ТК.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Меры поддержки в сфере налогообложения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 1 января 2015 года родителям, имеющим двоих и более детей в возрасте до 18 лет или ребенка-инвалида в возрасте до 18 лет, предоставляется стандартный налоговый вычет в размере 410 тыс. рублей на каждого ребенка или иждивенца в месяц.</w:t>
              <w:br/>
              <w:br/>
              <w:t>От обложения налогом на недвижимость освобождаются принадлежащие многодетным семьям здания и сооружения, в том числе не завершенные строительством, за исключением предназначенных и (или) используемых в установленном порядке для осуществления предпринимательской деятельности.</w:t>
              <w:br/>
              <w:br/>
              <w:t>Для родителей (усыновителей) в многодетных семьях с тремя и более детьми в возрасте до 18 лет, плательщиков, воспитывающих детей-инвалидов в возрасте до 18 лет, плательщиков единого налога, ставки единого налога понижаются на 20 процентов, для плательщиков - инвалидов I и II групп, воспитывающих несовершеннолетних детей и (или) детей, получающих образование в дневной форме получения образования, - на 100 процентов. Указанная льгота предоставляется при условии, что супруг (супруга) плательщика также является инвалидом I или II группы.</w:t>
              <w:br/>
              <w:br/>
              <w:t>Освобождаются от земельного налога земельные участки, предоставленные одному (нескольким) членам многодетной семьи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ст. 164, 267 Налогового кодекса Республики Беларусь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Иные меры поддержки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443F3F"/>
                <w:sz w:val="21"/>
                <w:szCs w:val="21"/>
                <w:lang w:eastAsia="ru-RU"/>
              </w:rPr>
              <w:t>Единовременное предоставление семьям безналичных денежных средств в размере 10 тысяч долларов США (семейный капитал).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Право на семейный капитал имеют граждане Республики Беларусь, постоянно проживающие в Республике Беларусь, при рождении, усыновлении (удочерении) третьего или последующих детей, родившихся в период с 1 января 2015 г. по 31 декабря 2019 г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Указ Президента Республики Беларусь от 09.12.2014 № 572 «О дополнительных мерах государственной поддержки семей, воспитывающих детей»</w:t>
            </w:r>
          </w:p>
        </w:tc>
      </w:tr>
      <w:tr>
        <w:trPr/>
        <w:tc>
          <w:tcPr>
            <w:tcW w:w="5454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Социальное обслуживание в трудной жизненной ситуации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предоставление широкого спектра социальных услуг: консультационно-информационных, социально-посреднических, социально-педагогических, социально-психологических, материальной помощи и др.).</w:t>
              <w:br/>
              <w:br/>
              <w:t>Для наиболее уязвимых категорий семей предусмотрены:</w:t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услуга почасового ухода за малолетними детьми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(услуга няни) – оказание помощи в уходе и (или) кратковременное (в течение дня) освобождение родителей от ухода за ребенком: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  <w:t>семьям, воспитывающим двоих и более детей в возрасте до 3 лет, родившихся одновременно;</w:t>
              <w:br/>
              <w:br/>
              <w:t>семьям, воспитывающим ребенка-инвалида (детей-инвалидов).</w:t>
              <w:br/>
              <w:br/>
              <w:t>Услуги няни предоставляются территориальными центрами социального обслуживания населения в пределах норм и нормативов, установленных законодательством;</w:t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услуга социальной передышки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освобождение родителей (членов семьи) от ухода за ребенком-инвалидом на определенный период времени (до 28 дней в календарном году) в целях предоставления им возможности для восстановления сил, решения семейно-бытовых вопросов.</w:t>
              <w:br/>
              <w:br/>
              <w:t>Услуга предоставляется домами-интернатами для детей-инвалидов с особенностями психофизического развития;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443F3F"/>
                <w:sz w:val="21"/>
                <w:szCs w:val="21"/>
                <w:lang w:eastAsia="ru-RU"/>
              </w:rPr>
              <w:t>услуга временного приюта</w:t>
            </w:r>
            <w:r>
              <w:rPr>
                <w:rFonts w:eastAsia="Times New Roman" w:cs="Tahoma" w:ascii="Tahoma" w:hAnsi="Tahoma"/>
                <w:color w:val="443F3F"/>
                <w:sz w:val="21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– предоставление временного места пребывания гражданам, не имеющим определенного места жительства либо по объективным причинам утратившим возможность нахождения по месту жительства и месту пребывания (жертвам торговли людьми, лицам, пострадавшим от насилия, террористических актов, техногенных катастроф и стихийных бедствий).</w:t>
              <w:br/>
              <w:br/>
              <w:t>Услуга предоставляется территориальными центрами социального обслуживания населения, срок пребывания в «кризисной комнате» не ограничен (до разрешения трудной жизненной ситуации).</w:t>
            </w:r>
          </w:p>
        </w:tc>
        <w:tc>
          <w:tcPr>
            <w:tcW w:w="4485" w:type="dxa"/>
            <w:tcBorders>
              <w:top w:val="single" w:sz="6" w:space="0" w:color="88A4D3"/>
              <w:left w:val="single" w:sz="6" w:space="0" w:color="88A4D3"/>
              <w:bottom w:val="single" w:sz="6" w:space="0" w:color="88A4D3"/>
              <w:right w:val="single" w:sz="6" w:space="0" w:color="88A4D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443F3F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443F3F"/>
                <w:sz w:val="21"/>
                <w:szCs w:val="21"/>
                <w:lang w:eastAsia="ru-RU"/>
              </w:rPr>
              <w:t>Закон Республики Беларусь «О социальном обслуживании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1:00Z</dcterms:created>
  <dc:creator>1</dc:creator>
  <dc:description/>
  <cp:keywords/>
  <dc:language>en-US</dc:language>
  <cp:lastModifiedBy>admin</cp:lastModifiedBy>
  <dcterms:modified xsi:type="dcterms:W3CDTF">2019-06-24T12:11:00Z</dcterms:modified>
  <cp:revision>3</cp:revision>
  <dc:subject/>
  <dc:title/>
</cp:coreProperties>
</file>