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троительству, ремонту и благоустройству объектов г.Березино и Березинского района на 2020 год</w:t>
      </w:r>
    </w:p>
    <w:tbl>
      <w:tblPr>
        <w:tblStyle w:val="a3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2509"/>
        <w:gridCol w:w="2877"/>
        <w:gridCol w:w="1702"/>
        <w:gridCol w:w="1984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есторасположение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рок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сполн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сполнител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троительство   объекта «Внеплощадочные сети и сооружения                 г. Березино Минской области»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.Берези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станция второго подъем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танция обезжелезивания воды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 артскважин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 резервуара воды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,5 км водопроводных сетей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-ый кварта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КУПП «Березинское ЖКХ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Строительство станции обезжелезивания 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ерезинского райо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г.Поплавы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-ое полугод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КУПП «Березинское ЖКХ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Устройство сетей водоснабжен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ерезинский райо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г.Поплав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ул.Октябрьская 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-ое полугод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КУПП «Березинское ЖКХ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емонт (благоустройство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идомовых территор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ых домов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.Березин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ул.Красина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д.66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д.68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д.7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.72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-ое полугод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КУПП «Березинское ЖКХ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емон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ичного освещени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.Березино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.Зеленая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.Минская, ул.Комсомольская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.М.Романович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 сельские населенные пункт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ерезинского район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2020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КУПП «Березинское ЖКХ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льисполко-м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одернизация существующих теплотрасс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  Модернизация теплотрассы - котельная средней школы №2 по ул.Мультана в г.Березино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 Модернизация теплотрассы - котельная средней школы д.Уша Березинского района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. Модернизация теплотрассы - котельная средней школы д.Бродец Березинского района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. Модернизация теплотрассы -ул.Победы, д.23 – ул.М.Горького, 40 в г.Березино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. Модернизация теплотрассы –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ая  школа по ул.М.Романович в г.Березино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6. Модернизация теплотрассы – ул.Октябрьская, 18-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.Октябрьская, 23 в г.Березино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.  Модернизация теплотрассы -ул.Победы, д.47/1 – ул.М.Горького, 46 в г.Березино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 2020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КУПП «Березинское ЖКХ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сфальтир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иц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.Бере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.Коммунистическа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 полугод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КУПП «Березинское ЖКХ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РСУ -1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апитальный ремонт многоквартирных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ых дом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 г.Березино, ул.Победы, д.39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 г.Бере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.Хонинова, д.6а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. г.Березино, пер.Ленинский , д.18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. г.Березино, ул.Победы, д.17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КУПП «Березинское ЖКХ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троительство многоквартирных жилых дом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1.40-квартирный жилой дом 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. Березино п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. Октябрьской, 5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.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40-квартирный жилой дом 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г. Березино по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. Марии Романович (район музыкальной школы)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. 25-квартирный жилой дом 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. Березино п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. Октябрьской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ДУП «УКС Березинского район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Разработк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ектно-сметн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кумент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ъект «Строительство пожарного депо г.Березино»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ДУП «УКС Березинского район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11. 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троитель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орговог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ъекта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орговый объект ООО «Санта Ритейл»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 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ОО «Санта Ритейл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Разработк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оектно-сметно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кументации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ъек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Реконструкция здания библиотеки, расположенной по ул.Комсомольская в г.Березино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библиотека, молодежный центр с танцевальным залом, ЗАГС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ДУП «УКС Березинского района»</w:t>
            </w:r>
          </w:p>
        </w:tc>
      </w:tr>
      <w:tr>
        <w:trPr>
          <w:trHeight w:val="1010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50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екущий ремонт местных автомобильных дорог Березинск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асфальтирование)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.Н-8006 Волы  - Маческ - Любушаны, км 4,000 - км 14,817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а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Филиа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УП «Минскоблдорстрой» 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ДРСУ-192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2.Н-8100 Новосады − Черневка − Дмитровичи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м 38,239 - км 43,982;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м 43,992 - км 44,534; км 46,534 - км 48,309</w:t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.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Н-8004 Мартияновка – Котово – Осово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м 21,5-км.24,0</w:t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4. Н-8008 Кукорево-Высокая Гора-Харчич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м.4,6-км.8,6</w:t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0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5. Н-8022 Дмитровичи-Шевернич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м.0,0- км.4,6</w:t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лагоустройство территории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.Бере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л.Хонинова  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благоустройство территории к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амятному знаку воинам-интернационалистам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 1 м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КУПП «Березинское ЖКХ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Рекультивац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ини-полигонов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льские населенные пункты Березинского района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.Высокая Гор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.Каменный Борок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.Жорновк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г.Мест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г.Поплавы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.Козлов Берег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.Дмитровичи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КУПП «Березинское ЖКХ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нос ветхих строений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льские населенные пункты Березинского района – сно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8 строен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 тече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льисполко-м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51d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5606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5606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a29a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D14BBF-E121-4775-88D8-76C5BA1336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Microsoft Word 2010</Template>
  <TotalTime>491</TotalTime>
  <Application>LibreOffice/7.4.7.2$Linux_X86_64 LibreOffice_project/40$Build-2</Application>
  <AppVersion>15.0000</AppVersion>
  <Pages>4</Pages>
  <Words>582</Words>
  <Characters>3321</Characters>
  <CharactersWithSpaces>3896</CharactersWithSpaces>
  <Paragraphs>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50:00Z</dcterms:created>
  <dc:creator>ЖКХ РИК</dc:creator>
  <dc:description/>
  <dc:language>en-US</dc:language>
  <cp:lastModifiedBy>ОдноОкно</cp:lastModifiedBy>
  <cp:lastPrinted>2020-02-19T13:34:00Z</cp:lastPrinted>
  <dcterms:modified xsi:type="dcterms:W3CDTF">2020-03-06T12:44:00Z</dcterms:modified>
  <cp:revision>1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