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ГУО </w:t>
      </w:r>
      <w:r>
        <w:rPr>
          <w:rFonts w:cs="Times New Roman" w:ascii="Times New Roman" w:hAnsi="Times New Roman"/>
          <w:sz w:val="44"/>
          <w:szCs w:val="44"/>
        </w:rPr>
        <w:t>«Средняя школа №2 г. Березино»</w:t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Гуманитарный 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Выбираем рабочую профессию и учимс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быть хозяевами в своем доме и </w:t>
        <w:br/>
        <w:t>в своей стране. Хозяин – это звучит гордо!»</w:t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48"/>
        </w:rPr>
      </w:pPr>
      <w:r>
        <w:rPr>
          <w:rFonts w:cs="Times New Roman" w:ascii="Times New Roman" w:hAnsi="Times New Roman"/>
          <w:sz w:val="52"/>
          <w:szCs w:val="48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217805</wp:posOffset>
            </wp:positionV>
            <wp:extent cx="3943350" cy="2590800"/>
            <wp:effectExtent l="0" t="0" r="0" b="0"/>
            <wp:wrapTight wrapText="bothSides">
              <wp:wrapPolygon edited="0">
                <wp:start x="-117" y="0"/>
                <wp:lineTo x="-117" y="21404"/>
                <wp:lineTo x="21600" y="21404"/>
                <wp:lineTo x="21600" y="0"/>
                <wp:lineTo x="-117" y="0"/>
              </wp:wrapPolygon>
            </wp:wrapTight>
            <wp:docPr id="1" name="Рисунок 1" descr="http://images.chistoprudov.ru/lj/reportage/school_kurkino/0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images.chistoprudov.ru/lj/reportage/school_kurkino/0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5228590</wp:posOffset>
            </wp:positionH>
            <wp:positionV relativeFrom="paragraph">
              <wp:posOffset>217805</wp:posOffset>
            </wp:positionV>
            <wp:extent cx="3735070" cy="2646045"/>
            <wp:effectExtent l="0" t="0" r="0" b="0"/>
            <wp:wrapTight wrapText="bothSides">
              <wp:wrapPolygon edited="0">
                <wp:start x="-109" y="0"/>
                <wp:lineTo x="-109" y="21456"/>
                <wp:lineTo x="21589" y="21456"/>
                <wp:lineTo x="21589" y="0"/>
                <wp:lineTo x="-109" y="0"/>
              </wp:wrapPolygon>
            </wp:wrapTight>
            <wp:docPr id="2" name="Рисунок 2" descr="http://sch655.ucoz.ru/excurs/1/left/3.kabinet_tekhnologii_devochek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http://sch655.ucoz.ru/excurs/1/left/3.kabinet_tekhnologii_devochek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48"/>
        </w:rPr>
      </w:pPr>
      <w:r>
        <w:rPr>
          <w:rFonts w:cs="Times New Roman" w:ascii="Times New Roman" w:hAnsi="Times New Roman"/>
          <w:sz w:val="56"/>
          <w:szCs w:val="48"/>
        </w:rPr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48"/>
        </w:rPr>
      </w:pPr>
      <w:r>
        <w:rPr>
          <w:rFonts w:cs="Times New Roman" w:ascii="Times New Roman" w:hAnsi="Times New Roman"/>
          <w:sz w:val="56"/>
          <w:szCs w:val="48"/>
        </w:rPr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48"/>
        </w:rPr>
      </w:pPr>
      <w:r>
        <w:rPr>
          <w:rFonts w:cs="Times New Roman" w:ascii="Times New Roman" w:hAnsi="Times New Roman"/>
          <w:sz w:val="56"/>
          <w:szCs w:val="48"/>
        </w:rPr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48"/>
        </w:rPr>
      </w:pPr>
      <w:r>
        <w:rPr>
          <w:rFonts w:cs="Times New Roman" w:ascii="Times New Roman" w:hAnsi="Times New Roman"/>
          <w:sz w:val="56"/>
          <w:szCs w:val="48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153670</wp:posOffset>
            </wp:positionV>
            <wp:extent cx="1809750" cy="1829435"/>
            <wp:effectExtent l="0" t="0" r="0" b="0"/>
            <wp:wrapSquare wrapText="bothSides"/>
            <wp:docPr id="3" name="Image2" descr="http://qrcoder.ru/code/?https%3A%2F%2Fberezino2.schools.by%2Fpages%2Fgumanitarnyj-proekt&amp;4&amp;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http://qrcoder.ru/code/?https%3A%2F%2Fberezino2.schools.by%2Fpages%2Fgumanitarnyj-proekt&amp;4&amp;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иректор 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ГУО </w:t>
      </w:r>
      <w:r>
        <w:rPr>
          <w:rFonts w:cs="Times New Roman" w:ascii="Times New Roman" w:hAnsi="Times New Roman"/>
          <w:sz w:val="36"/>
          <w:szCs w:val="36"/>
        </w:rPr>
        <w:t>«Средняя школа №2 г. Березино»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брамович Светлана Викторовна</w:t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48"/>
        </w:rPr>
      </w:pPr>
      <w:r>
        <w:rPr>
          <w:rFonts w:cs="Times New Roman" w:ascii="Times New Roman" w:hAnsi="Times New Roman"/>
          <w:sz w:val="52"/>
          <w:szCs w:val="48"/>
        </w:rPr>
      </w:r>
    </w:p>
    <w:p>
      <w:pPr>
        <w:pStyle w:val="NoSpacing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правление по образованию, спорту и туризму Березинского райисполко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32"/>
        </w:rPr>
      </w:pPr>
      <w:r>
        <w:rPr>
          <w:rFonts w:cs="Times New Roman" w:ascii="Times New Roman" w:hAnsi="Times New Roman"/>
          <w:b/>
          <w:sz w:val="52"/>
          <w:szCs w:val="32"/>
        </w:rPr>
        <w:t>Гуманитарный проек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Укрепление материально-технической баз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Популяризация игровых видов спорта»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mc:AlternateContent>
          <mc:Choice Requires="wps">
            <w:drawing>
              <wp:anchor behindDoc="1" distT="0" distB="20955" distL="114300" distR="114300" simplePos="0" locked="0" layoutInCell="0" allowOverlap="1" relativeHeight="6">
                <wp:simplePos x="0" y="0"/>
                <wp:positionH relativeFrom="column">
                  <wp:posOffset>5180965</wp:posOffset>
                </wp:positionH>
                <wp:positionV relativeFrom="paragraph">
                  <wp:posOffset>285115</wp:posOffset>
                </wp:positionV>
                <wp:extent cx="3411855" cy="2256155"/>
                <wp:effectExtent l="137795" t="222250" r="137795" b="222250"/>
                <wp:wrapTight wrapText="bothSides">
                  <wp:wrapPolygon edited="0">
                    <wp:start x="-235" y="-13"/>
                    <wp:lineTo x="-305" y="5893"/>
                    <wp:lineTo x="-257" y="11775"/>
                    <wp:lineTo x="-327" y="17681"/>
                    <wp:lineTo x="-35" y="22222"/>
                    <wp:lineTo x="8921" y="21645"/>
                    <wp:lineTo x="8937" y="21826"/>
                    <wp:lineTo x="19888" y="21754"/>
                    <wp:lineTo x="20365" y="21655"/>
                    <wp:lineTo x="21799" y="21356"/>
                    <wp:lineTo x="21721" y="19163"/>
                    <wp:lineTo x="21705" y="18982"/>
                    <wp:lineTo x="21816" y="16198"/>
                    <wp:lineTo x="21800" y="16017"/>
                    <wp:lineTo x="21792" y="13257"/>
                    <wp:lineTo x="21775" y="13076"/>
                    <wp:lineTo x="21768" y="10317"/>
                    <wp:lineTo x="21751" y="10136"/>
                    <wp:lineTo x="21743" y="7376"/>
                    <wp:lineTo x="21727" y="7195"/>
                    <wp:lineTo x="21838" y="4411"/>
                    <wp:lineTo x="21822" y="4230"/>
                    <wp:lineTo x="21694" y="1495"/>
                    <wp:lineTo x="21497" y="-673"/>
                    <wp:lineTo x="482" y="-162"/>
                    <wp:lineTo x="-235" y="-13"/>
                  </wp:wrapPolygon>
                </wp:wrapTight>
                <wp:docPr id="4" name="Рисунок 7" descr="C:\Users\User\Desktop\катя\картинки\1402942938_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7" descr="C:\Users\User\Desktop\катя\картинки\1402942938_1.jpg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 rot="470400">
                          <a:off x="0" y="0"/>
                          <a:ext cx="3411720" cy="2256120"/>
                        </a:xfrm>
                        <a:prstGeom prst="rect">
                          <a:avLst/>
                        </a:prstGeom>
                        <a:ln w="9525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7" stroked="f" o:allowincell="f" style="position:absolute;margin-left:407.95pt;margin-top:22.4pt;width:268.6pt;height:177.6pt;mso-wrap-style:none;v-text-anchor:middle;rotation:8" type="_x0000_t75">
                <v:imagedata r:id="rId6" o:detectmouseclick="t"/>
                <v:stroke color="#3465a4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17145" distL="114300" distR="114300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360045</wp:posOffset>
                </wp:positionV>
                <wp:extent cx="3734435" cy="2230755"/>
                <wp:effectExtent l="125095" t="225425" r="125095" b="225425"/>
                <wp:wrapTight wrapText="bothSides">
                  <wp:wrapPolygon edited="0">
                    <wp:start x="20845" y="-194"/>
                    <wp:lineTo x="1439" y="-577"/>
                    <wp:lineTo x="-133" y="-351"/>
                    <wp:lineTo x="-260" y="4270"/>
                    <wp:lineTo x="-217" y="21384"/>
                    <wp:lineTo x="876" y="21615"/>
                    <wp:lineTo x="1422" y="21730"/>
                    <wp:lineTo x="11413" y="21797"/>
                    <wp:lineTo x="11427" y="21614"/>
                    <wp:lineTo x="14269" y="22214"/>
                    <wp:lineTo x="21636" y="21726"/>
                    <wp:lineTo x="21705" y="20811"/>
                    <wp:lineTo x="21802" y="18043"/>
                    <wp:lineTo x="21816" y="17860"/>
                    <wp:lineTo x="21804" y="15068"/>
                    <wp:lineTo x="21818" y="14885"/>
                    <wp:lineTo x="21697" y="12071"/>
                    <wp:lineTo x="21711" y="11888"/>
                    <wp:lineTo x="21699" y="9097"/>
                    <wp:lineTo x="21713" y="8914"/>
                    <wp:lineTo x="21702" y="6122"/>
                    <wp:lineTo x="21715" y="5939"/>
                    <wp:lineTo x="21704" y="3148"/>
                    <wp:lineTo x="21718" y="2965"/>
                    <wp:lineTo x="21706" y="174"/>
                    <wp:lineTo x="21720" y="-9"/>
                    <wp:lineTo x="20845" y="-194"/>
                  </wp:wrapPolygon>
                </wp:wrapTight>
                <wp:docPr id="5" name="Рисунок 6" descr="G:\Archie_Simpson_aрrena__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G:\Archie_Simpson_aрrena__1.jpg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 rot="21168000">
                          <a:off x="0" y="0"/>
                          <a:ext cx="3734280" cy="2230920"/>
                        </a:xfrm>
                        <a:prstGeom prst="rect">
                          <a:avLst/>
                        </a:prstGeom>
                        <a:ln w="9525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6" stroked="f" o:allowincell="f" style="position:absolute;margin-left:34.85pt;margin-top:28.3pt;width:294pt;height:175.6pt;mso-wrap-style:none;v-text-anchor:middle;rotation:353" type="_x0000_t75">
                <v:imagedata r:id="rId8" o:detectmouseclick="t"/>
                <v:stroke color="#3465a4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7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56"/>
          <w:lang w:eastAsia="ru-RU"/>
        </w:rPr>
      </w:pPr>
      <w:r>
        <w:rPr>
          <w:rFonts w:cs="Times New Roman" w:ascii="Times New Roman" w:hAnsi="Times New Roman"/>
          <w:sz w:val="52"/>
          <w:szCs w:val="56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56"/>
          <w:lang w:eastAsia="ru-RU"/>
        </w:rPr>
      </w:pPr>
      <w:r>
        <w:rPr>
          <w:rFonts w:cs="Times New Roman" w:ascii="Times New Roman" w:hAnsi="Times New Roman"/>
          <w:sz w:val="52"/>
          <w:szCs w:val="56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48"/>
          <w:lang w:eastAsia="ru-RU"/>
        </w:rPr>
      </w:pPr>
      <w:r>
        <w:rPr>
          <w:rFonts w:cs="Times New Roman" w:ascii="Times New Roman" w:hAnsi="Times New Roman"/>
          <w:sz w:val="52"/>
          <w:szCs w:val="4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48"/>
          <w:lang w:eastAsia="ru-RU"/>
        </w:rPr>
      </w:pPr>
      <w:r>
        <w:rPr>
          <w:rFonts w:cs="Times New Roman" w:ascii="Times New Roman" w:hAnsi="Times New Roman"/>
          <w:sz w:val="52"/>
          <w:szCs w:val="4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48"/>
          <w:lang w:eastAsia="ru-RU"/>
        </w:rPr>
      </w:pPr>
      <w:r>
        <w:rPr>
          <w:rFonts w:cs="Times New Roman" w:ascii="Times New Roman" w:hAnsi="Times New Roman"/>
          <w:sz w:val="52"/>
          <w:szCs w:val="48"/>
          <w:lang w:eastAsia="ru-RU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16205</wp:posOffset>
            </wp:positionH>
            <wp:positionV relativeFrom="paragraph">
              <wp:posOffset>266700</wp:posOffset>
            </wp:positionV>
            <wp:extent cx="1817370" cy="1828800"/>
            <wp:effectExtent l="0" t="0" r="0" b="0"/>
            <wp:wrapTight wrapText="bothSides">
              <wp:wrapPolygon edited="0">
                <wp:start x="-240" y="0"/>
                <wp:lineTo x="-240" y="21241"/>
                <wp:lineTo x="21479" y="21241"/>
                <wp:lineTo x="21479" y="0"/>
                <wp:lineTo x="-240" y="0"/>
              </wp:wrapPolygon>
            </wp:wrapTight>
            <wp:docPr id="6" name="Рисунок 7" descr="http://qrcoder.ru/code/?https%3A%2F%2Flazurnyj-berezino.schools.by%2Fpages%2Fsportivnye-ploschadki&amp;4&amp;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http://qrcoder.ru/code/?https%3A%2F%2Flazurnyj-berezino.schools.by%2Fpages%2Fsportivnye-ploschadki&amp;4&amp;0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sz w:val="52"/>
          <w:szCs w:val="48"/>
        </w:rPr>
      </w:pPr>
      <w:r>
        <w:rPr>
          <w:rFonts w:cs="Times New Roman" w:ascii="Times New Roman" w:hAnsi="Times New Roman"/>
          <w:sz w:val="52"/>
          <w:szCs w:val="48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иректор физкультурно-оздоровительного центра «Лазурный»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вчаренко Василий Сергеевич</w:t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6b8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405cd"/>
    <w:rPr>
      <w:rFonts w:ascii="Tahoma" w:hAnsi="Tahoma" w:cs="Tahoma"/>
      <w:sz w:val="16"/>
      <w:szCs w:val="16"/>
    </w:rPr>
  </w:style>
  <w:style w:type="character" w:styleId="2" w:customStyle="1">
    <w:name w:val="Основной текст (2)_"/>
    <w:basedOn w:val="DefaultParagraphFont"/>
    <w:link w:val="21"/>
    <w:qFormat/>
    <w:rsid w:val="006d0f06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405c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360b5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360b5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 w:customStyle="1">
    <w:name w:val="Основной текст (2)1"/>
    <w:basedOn w:val="Normal"/>
    <w:link w:val="2"/>
    <w:qFormat/>
    <w:rsid w:val="006d0f06"/>
    <w:pPr>
      <w:widowControl w:val="false"/>
      <w:shd w:val="clear" w:color="auto" w:fill="FFFFFF"/>
      <w:spacing w:lineRule="atLeast" w:line="240" w:before="0" w:after="360"/>
      <w:ind w:hanging="300"/>
      <w:jc w:val="right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gif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3A45A13-C0AB-4C79-BC8A-C34F6BC551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  <Pages>1</Pages>
  <Words>77</Words>
  <Characters>445</Characters>
  <CharactersWithSpaces>52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41:00Z</dcterms:created>
  <dc:creator>Borbet</dc:creator>
  <dc:description/>
  <dc:language>en-US</dc:language>
  <cp:lastModifiedBy>Borbet</cp:lastModifiedBy>
  <cp:lastPrinted>2019-04-08T14:01:00Z</cp:lastPrinted>
  <dcterms:modified xsi:type="dcterms:W3CDTF">2020-05-07T08:4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