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уманитарный проект государственное учреждение «Березинский территориальный центр социального обслуживания населения» Минской области 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65520" cy="284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12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именование проекта: </w:t>
            </w:r>
            <w:r>
              <w:rPr>
                <w:rFonts w:cs="Times New Roman" w:ascii="Times New Roman" w:hAnsi="Times New Roman"/>
                <w:sz w:val="28"/>
              </w:rPr>
              <w:t>«Помогите быть ближе к обществу!»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рок реализации проекта: </w:t>
            </w:r>
            <w:r>
              <w:rPr>
                <w:rFonts w:cs="Times New Roman" w:ascii="Times New Roman" w:hAnsi="Times New Roman"/>
                <w:sz w:val="28"/>
              </w:rPr>
              <w:t>12 месяцев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-заявитель, предлагающий проект:</w:t>
            </w:r>
            <w:r>
              <w:rPr>
                <w:rFonts w:cs="Times New Roman" w:ascii="Times New Roman" w:hAnsi="Times New Roman"/>
                <w:sz w:val="28"/>
              </w:rPr>
              <w:t xml:space="preserve"> государственное учреждение «Березинский территориальный центр социального обслуживания населения»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459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ель проек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</w:rPr>
              <w:t>повышение качества жизни людей с ограниченными возможностями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чи, планируемые к выполнению в рамках реализации проекта: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9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аптировать инвалидов в современном обществе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95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одвоз инвалидов-колясочников в территориальный центр социального обслуживания населения для посещения отделения дневного пребывания для инвалидов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9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ить круг общения людей с инвалидностью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9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азывать содействие в восстановлении, развитии и поддержании физических и психических навыков инвалидов, повышающих способность  к самообслуживанию и самостоятельной жизни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9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ить участие инвалидов-колясочников в культурно-массовых мероприятиях, предоставить им возможность ознакомиться с культурными, историческими и духовными  достопримечательностями Беларуси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95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сить самооценку людей с инвалидностью, содействовать гармонизации их психического состояния и укреплению уверенности в себе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1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евая группа: </w:t>
            </w:r>
            <w:r>
              <w:rPr>
                <w:rFonts w:cs="Times New Roman" w:ascii="Times New Roman" w:hAnsi="Times New Roman"/>
                <w:sz w:val="28"/>
              </w:rPr>
              <w:t>инвалиды-колясочники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ткое описание мероприятий в рамках проекта: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743" w:leader="none"/>
                <w:tab w:val="left" w:pos="10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жедневная доставка инвалидов-колясочников на специальном автомобиле с подъемным устройством в ГУ «Березинский территориальный центр социального обслуживания населения» для оказания социальных услуг в отделении дневного пребывания для инвалидов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743" w:leader="none"/>
                <w:tab w:val="left" w:pos="10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курсии по Беларуси «По культурным и историческим местам родного края»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743" w:leader="none"/>
                <w:tab w:val="left" w:pos="10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соревнованиях, конкурсах, семинарах, фестивалях, благотворительных акциях, летних лагерях и слетов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743" w:leader="none"/>
                <w:tab w:val="left" w:pos="10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казание содействия для посещения учреждений здравоохранения; 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743" w:leader="none"/>
                <w:tab w:val="left" w:pos="105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теграция инвалидов в обществ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щий объем финансирования (в долларах США):     </w:t>
            </w:r>
            <w:r>
              <w:rPr>
                <w:rFonts w:cs="Times New Roman" w:ascii="Times New Roman" w:hAnsi="Times New Roman"/>
                <w:sz w:val="28"/>
              </w:rPr>
              <w:t>43 000</w:t>
            </w:r>
          </w:p>
        </w:tc>
      </w:tr>
      <w:tr>
        <w:trPr>
          <w:trHeight w:val="3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ства дон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38 700</w:t>
            </w:r>
          </w:p>
        </w:tc>
      </w:tr>
      <w:tr>
        <w:trPr>
          <w:trHeight w:val="4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финансировани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4 300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6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есто реализации проекта (область/район, город): </w:t>
            </w:r>
            <w:r>
              <w:rPr>
                <w:rFonts w:cs="Times New Roman" w:ascii="Times New Roman" w:hAnsi="Times New Roman"/>
                <w:sz w:val="28"/>
              </w:rPr>
              <w:t>Минская область,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род Березино, улица Красина, дом 1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4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актное лицо: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ФИО: </w:t>
            </w:r>
            <w:r>
              <w:rPr>
                <w:sz w:val="28"/>
              </w:rPr>
              <w:t>Желудева Елена Донатасовна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Должность: </w:t>
            </w:r>
            <w:r>
              <w:rPr>
                <w:sz w:val="28"/>
              </w:rPr>
              <w:t>директор ГУ «Березинский территориальный центр социального обслуживания населения»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Телефон: </w:t>
            </w:r>
            <w:r>
              <w:rPr>
                <w:sz w:val="28"/>
              </w:rPr>
              <w:t>(+3751715) 5-19-57; (+3751715) 5-40-59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 электронной почты:</w:t>
            </w:r>
            <w:r>
              <w:rPr/>
              <w:t xml:space="preserve"> </w:t>
            </w:r>
            <w:r>
              <w:rPr>
                <w:sz w:val="28"/>
              </w:rPr>
              <w:t>berezino.tcson@tut.by</w:t>
            </w:r>
          </w:p>
        </w:tc>
      </w:tr>
    </w:tbl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удем рады сотрудничеству!</w:t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Humanitarian project state institution «Berezinsky territorial center of social service of the population», Minsk region </w:t>
      </w:r>
    </w:p>
    <w:p>
      <w:pPr>
        <w:pStyle w:val="Normal"/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6065520" cy="2842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786"/>
        <w:gridCol w:w="4721"/>
      </w:tblGrid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Name of the project: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«Help to be closer to the community!»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Project implementation period: </w:t>
            </w:r>
            <w:r>
              <w:rPr>
                <w:rFonts w:cs="Times New Roman" w:ascii="Times New Roman" w:hAnsi="Times New Roman"/>
                <w:sz w:val="28"/>
              </w:rPr>
              <w:t>12 months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The applicant organization proponent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State Institution «Berezinsky territorial center of social service of the population»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  <w:tab w:val="left" w:pos="459" w:leader="none"/>
              </w:tabs>
              <w:suppressAutoHyphens w:val="true"/>
              <w:spacing w:before="0" w:after="0"/>
              <w:ind w:left="34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Objective of the project:</w:t>
            </w:r>
            <w:r>
              <w:rPr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mproving the quality of life of people with disabilities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Tasks planned for implementation in the framework of the project: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23" w:leader="none"/>
                <w:tab w:val="left" w:pos="426" w:leader="none"/>
                <w:tab w:val="left" w:pos="957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disabled adapted to modern society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3" w:leader="none"/>
                <w:tab w:val="left" w:pos="426" w:leader="none"/>
                <w:tab w:val="left" w:pos="957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sure supply of wheelchair users in the territorial center of social service department to visit day care for people with disabilities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3" w:leader="none"/>
                <w:tab w:val="left" w:pos="426" w:leader="none"/>
                <w:tab w:val="left" w:pos="957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expand the social circle of people with disabilities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3" w:leader="none"/>
                <w:tab w:val="left" w:pos="426" w:leader="none"/>
                <w:tab w:val="left" w:pos="957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o assist in the reconstruction, development and maintenance of physical and mental skills of people with disabilities, enhancing the ability to self-sufficiency and independent living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3" w:leader="none"/>
                <w:tab w:val="left" w:pos="426" w:leader="none"/>
                <w:tab w:val="left" w:pos="957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ensure the participation of wheelchair users in cultural events, to give them an opportunity to get acquainted with the cultural, historical and spiritual attractions of Belarus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3" w:leader="none"/>
                <w:tab w:val="left" w:pos="426" w:leader="none"/>
                <w:tab w:val="left" w:pos="957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ncrease the self-esteem of people with disabilities and to promote the harmonization of their mental state and strengthen self-confidence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Target group: </w:t>
            </w:r>
            <w:r>
              <w:rPr>
                <w:rFonts w:cs="Times New Roman" w:ascii="Times New Roman" w:hAnsi="Times New Roman"/>
                <w:sz w:val="28"/>
              </w:rPr>
              <w:t>wheelchair users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 description of project activities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18" w:leader="none"/>
                <w:tab w:val="left" w:pos="743" w:leader="none"/>
                <w:tab w:val="left" w:pos="1050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daily delivery of wheelchair users on a special vehicle with a lifting device to the SI "Berezinsky territorial center of social service" for the provision of social services in the Department of day care for people with disabilities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18" w:leader="none"/>
                <w:tab w:val="left" w:pos="743" w:leader="none"/>
                <w:tab w:val="left" w:pos="1050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ours of Belarus «On the cultural and historical sites of the native land»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18" w:leader="none"/>
                <w:tab w:val="left" w:pos="743" w:leader="none"/>
                <w:tab w:val="left" w:pos="1050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articipation in competitions, contests, seminars, festivals, charity events, summer camps and gatherings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18" w:leader="none"/>
                <w:tab w:val="left" w:pos="743" w:leader="none"/>
                <w:tab w:val="left" w:pos="1050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assistance for visits to health facilities;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18" w:leader="none"/>
                <w:tab w:val="left" w:pos="743" w:leader="none"/>
                <w:tab w:val="left" w:pos="1050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ntegration of the disabled into society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Total financing (in US dollars):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43 000</w:t>
            </w:r>
          </w:p>
        </w:tc>
      </w:tr>
      <w:tr>
        <w:trPr>
          <w:trHeight w:val="383" w:hRule="atLeast"/>
        </w:trPr>
        <w:tc>
          <w:tcPr>
            <w:tcW w:w="47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onor funds</w:t>
            </w:r>
          </w:p>
        </w:tc>
        <w:tc>
          <w:tcPr>
            <w:tcW w:w="4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38 700</w:t>
            </w:r>
          </w:p>
        </w:tc>
      </w:tr>
      <w:tr>
        <w:trPr>
          <w:trHeight w:val="457" w:hRule="atLeast"/>
        </w:trPr>
        <w:tc>
          <w:tcPr>
            <w:tcW w:w="47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financing</w:t>
            </w:r>
          </w:p>
        </w:tc>
        <w:tc>
          <w:tcPr>
            <w:tcW w:w="4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4 300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65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Project location (area / region, city):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insk region, Berezino town, street Krasin, 1.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4" w:leader="none"/>
                <w:tab w:val="left" w:pos="465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he contact person: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FULL NAME: </w:t>
            </w:r>
            <w:r>
              <w:rPr>
                <w:sz w:val="28"/>
                <w:lang w:val="en-US"/>
              </w:rPr>
              <w:t>Zheludeva Elena D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Position: </w:t>
            </w:r>
            <w:r>
              <w:rPr>
                <w:sz w:val="28"/>
                <w:lang w:val="en-US"/>
              </w:rPr>
              <w:t>Director of the State Institution «Berezinsky territorial center of social service of the population»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Phone: </w:t>
            </w:r>
            <w:r>
              <w:rPr>
                <w:sz w:val="28"/>
                <w:lang w:val="en-US"/>
              </w:rPr>
              <w:t>(+3751715) 5-19-57; (+3751715) 5-40-59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E-mail address: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rezino.tcson@tut.by</w:t>
            </w:r>
          </w:p>
        </w:tc>
      </w:tr>
    </w:tbl>
    <w:p>
      <w:pPr>
        <w:pStyle w:val="211"/>
        <w:spacing w:lineRule="exact" w:line="329" w:before="0" w:after="0"/>
        <w:ind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We look forward to collaborating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sectPr>
      <w:type w:val="nextPage"/>
      <w:pgSz w:w="11906" w:h="16838"/>
      <w:pgMar w:left="156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 w:val="false"/>
      <w:i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)"/>
    <w:qFormat/>
    <w:rPr>
      <w:sz w:val="26"/>
      <w:szCs w:val="26"/>
      <w:u w:val="single"/>
      <w:lang w:bidi="ar-SA"/>
    </w:rPr>
  </w:style>
  <w:style w:type="character" w:styleId="InternetLink">
    <w:name w:val="Hyperlink"/>
    <w:rPr>
      <w:color w:val="AFA497"/>
      <w:u w:val="single"/>
    </w:rPr>
  </w:style>
  <w:style w:type="character" w:styleId="22">
    <w:name w:val="Основной текст (2)2"/>
    <w:qFormat/>
    <w:rPr>
      <w:sz w:val="26"/>
      <w:szCs w:val="2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300"/>
      <w:jc w:val="right"/>
    </w:pPr>
    <w:rPr>
      <w:sz w:val="26"/>
      <w:szCs w:val="26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06:00Z</dcterms:created>
  <dc:creator>Test</dc:creator>
  <dc:description/>
  <cp:keywords/>
  <dc:language>en-US</dc:language>
  <cp:lastModifiedBy>Пользователь Windows</cp:lastModifiedBy>
  <cp:lastPrinted>2019-09-17T11:18:00Z</cp:lastPrinted>
  <dcterms:modified xsi:type="dcterms:W3CDTF">2020-05-07T05:53:00Z</dcterms:modified>
  <cp:revision>5</cp:revision>
  <dc:subject/>
  <dc:title>Гуманитарный проект отдела по образованию Пружанского райисполкома Брестской области требует софинансироваания</dc:title>
</cp:coreProperties>
</file>