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осударственного учреждения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771775" cy="1790700"/>
            <wp:effectExtent l="0" t="0" r="0" b="0"/>
            <wp:docPr id="1" name="Рисунок 2" descr="C:\Users\Администратор\Desktop\integrativnaja-sistemnaja-semejnaja-terapij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Администратор\Desktop\integrativnaja-sistemnaja-semejnaja-terapij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8450" cy="1787525"/>
            <wp:effectExtent l="0" t="0" r="0" b="0"/>
            <wp:docPr id="2" name="Рисунок 1" descr="C:\Users\Администратор\Desktop\0003-004-Moja-semja-moe-bogatstvo_138745401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C:\Users\Администратор\Desktop\0003-004-Moja-semja-moe-bogatstvo_1387454010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:</w:t>
            </w:r>
            <w:r>
              <w:rPr>
                <w:sz w:val="28"/>
                <w:szCs w:val="28"/>
              </w:rPr>
              <w:t xml:space="preserve"> «Шаг навстречу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Срок реализации проекта: </w:t>
            </w:r>
            <w:r>
              <w:rPr>
                <w:rFonts w:ascii="Times New Roman" w:hAnsi="Times New Roman"/>
                <w:sz w:val="28"/>
                <w:szCs w:val="28"/>
              </w:rPr>
              <w:t>36 месяцев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рганизация-заявитель, предлагающий проект: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государственное учреждение «Березинский территориальный центр социального обслуживания населения»;</w:t>
            </w:r>
          </w:p>
        </w:tc>
      </w:tr>
      <w:tr>
        <w:trPr>
          <w:trHeight w:val="9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Цель проекта: </w:t>
            </w:r>
            <w:r>
              <w:rPr>
                <w:rFonts w:ascii="Times New Roman" w:hAnsi="Times New Roman"/>
                <w:sz w:val="28"/>
                <w:szCs w:val="28"/>
              </w:rPr>
              <w:t>успешная социализация лиц из числа детей-сирот и детей, оставшихся без попечения родителей, направленная на создание полноценной семьи и недопущения сиротства в своих семьях;</w:t>
            </w:r>
          </w:p>
        </w:tc>
      </w:tr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Задачи, планируемые к выполнению, в рамках реализации проекта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учение специалистов (психологов) по семейной терапии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крепление материально-практической базы для осуществления семейного консультирования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казание содействия в социализации и адаптации лиц из числа детей-сирот и детей, оставшихся без попечения родителей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Целевая группа: </w:t>
            </w:r>
            <w:r>
              <w:rPr>
                <w:rFonts w:ascii="Times New Roman" w:hAnsi="Times New Roman"/>
                <w:sz w:val="28"/>
                <w:szCs w:val="28"/>
              </w:rPr>
              <w:t>лица из числа детей-сирот и детей, оставшиеся без попечения родителей от 18 до 30 лет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раткое описание мероприятий в рамках проект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учение специалистов курсу: «Семейная системная терапия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новление и пополнение материально-практической баз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совместно с негосударственными организациями и общественными организациями: тренингов, консультаций, коррекционной работы и практических занятий для лиц из числа детей-сирот и детей, оставшихся без попечения родителей в возрасте от 18 и до 30 лет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Общий объем финансирования (в долларах США):  10 5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ascii="Times New Roman" w:hAnsi="Times New Roman"/>
                <w:sz w:val="28"/>
              </w:rPr>
              <w:t>Минская область, город Березино, улица Красина, дом 1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Желудева Елена Донатас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электронной почты: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удем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рад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отрудничеству</w:t>
      </w:r>
      <w:r>
        <w:rPr>
          <w:b/>
          <w:sz w:val="40"/>
          <w:szCs w:val="40"/>
          <w:lang w:val="en-US"/>
        </w:rPr>
        <w:t>!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umanitarian project state institution "Berezinsky territorial center of social service of the population", Minsk region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771775" cy="1790700"/>
            <wp:effectExtent l="0" t="0" r="0" b="0"/>
            <wp:docPr id="3" name="Рисунок 4" descr="Описание: C:\Users\Администратор\Desktop\integrativnaja-sistemnaja-semejnaja-terapij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Описание: C:\Users\Администратор\Desktop\integrativnaja-sistemnaja-semejnaja-terapija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8450" cy="1790700"/>
            <wp:effectExtent l="0" t="0" r="0" b="0"/>
            <wp:docPr id="4" name="Рисунок 3" descr="Описание: C:\Users\Администратор\Desktop\0003-004-Moja-semja-moe-bogatstvo_138745401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Описание: C:\Users\Администратор\Desktop\0003-004-Moja-semja-moe-bogatstvo_1387454010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Name of the project:</w:t>
            </w:r>
            <w:r>
              <w:rPr>
                <w:sz w:val="28"/>
                <w:szCs w:val="28"/>
                <w:lang w:val="en-US" w:eastAsia="en-US"/>
              </w:rPr>
              <w:t xml:space="preserve"> "Step forward"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Project implementation period: </w:t>
            </w:r>
            <w:r>
              <w:rPr>
                <w:rFonts w:ascii="Times New Roman" w:hAnsi="Times New Roman"/>
                <w:sz w:val="28"/>
                <w:szCs w:val="28"/>
              </w:rPr>
              <w:t>36 month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The applicant organization proponent: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 xml:space="preserve"> State Institution "Berezinsky territorial center of social service of the population";</w:t>
            </w:r>
          </w:p>
        </w:tc>
      </w:tr>
      <w:tr>
        <w:trPr>
          <w:trHeight w:val="9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 xml:space="preserve">Objective of the project: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uccessful socialization of persons from the number of orphans and children left without parental care, aimed at creating a complete family and non-orphans in their families;</w:t>
            </w:r>
          </w:p>
        </w:tc>
      </w:tr>
      <w:tr>
        <w:trPr>
          <w:trHeight w:val="23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Tasks planned for implementation within the framework of the project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Education professionals (psychologists) in family therapy;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Strengthening of the material base for the practical implementation of family counseling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Assisting in the socialization and adaptation of persons from the number of orphans and children left without parental care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 xml:space="preserve">Target group: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persons from the number of orphans and children left without parental care from 18 to 30 year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Short description of project activities: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Education experts rate: "The family system therapy";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Upgrading and updating material practical base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76" w:leader="none"/>
                <w:tab w:val="left" w:pos="459" w:leader="none"/>
                <w:tab w:val="left" w:pos="601" w:leader="none"/>
                <w:tab w:val="left" w:pos="743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Carrying out activities in conjunction with NGOs and civil society organizations: training, counseling, remedial work and practical training for persons from the number of orphans and children left without parental care aged between 18 and 30 years;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 xml:space="preserve">Total funding (USD):                         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sz w:val="28"/>
              </w:rPr>
              <w:t xml:space="preserve"> 10 5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ascii="Times New Roman" w:hAnsi="Times New Roman"/>
                <w:sz w:val="28"/>
                <w:lang w:val="en-US"/>
              </w:rPr>
              <w:t>Minsk region, Berezino town, street Krasin, 1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FULL NAME: </w:t>
            </w:r>
            <w:r>
              <w:rPr>
                <w:sz w:val="28"/>
                <w:lang w:val="en-US"/>
              </w:rPr>
              <w:t>Zheludeva Elena 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osition: </w:t>
            </w:r>
            <w:r>
              <w:rPr>
                <w:sz w:val="28"/>
                <w:lang w:val="en-US" w:eastAsia="en-US"/>
              </w:rPr>
              <w:t>Director of the State Institution "Berezinsky territorial center of social service of the population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hone: </w:t>
            </w:r>
            <w:r>
              <w:rPr>
                <w:sz w:val="28"/>
                <w:lang w:val="en-US" w:eastAsia="en-US"/>
              </w:rPr>
              <w:t>(+3751715) 5-19-57; (+3751715) 5-40-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76"/>
              <w:ind w:left="34" w:hanging="0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-mail address: </w:t>
            </w:r>
            <w:r>
              <w:rPr>
                <w:sz w:val="28"/>
                <w:lang w:val="en-US" w:eastAsia="en-US"/>
              </w:rPr>
              <w:t>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3"/>
    <w:lvlOverride w:ilvl="0">
      <w:startOverride w:val="1"/>
    </w:lvlOverride>
  </w:num>
  <w:num w:numId="14">
    <w:abstractNumId w:val="3"/>
  </w:num>
  <w:num w:numId="15">
    <w:abstractNumId w:val="3"/>
  </w:num>
  <w:num w:numId="16">
    <w:abstractNumId w:val="1"/>
  </w:num>
  <w:num w:numId="17">
    <w:abstractNumId w:val="1"/>
  </w:num>
  <w:num w:numId="18">
    <w:abstractNumId w:val="2"/>
    <w:lvlOverride w:ilvl="0">
      <w:startOverride w:val="1"/>
    </w:lvlOverride>
  </w:num>
  <w:num w:numId="19">
    <w:abstractNumId w:val="2"/>
  </w:num>
  <w:num w:numId="20">
    <w:abstractNumId w:val="2"/>
  </w:num>
  <w:num w:numId="21">
    <w:abstractNumId w:val="1"/>
  </w:num>
  <w:num w:numId="22">
    <w:abstractNumId w:val="1"/>
  </w:num>
  <w:num w:numId="2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4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qFormat/>
    <w:rsid w:val="008734a3"/>
    <w:rPr>
      <w:sz w:val="26"/>
      <w:szCs w:val="26"/>
      <w:shd w:fill="FFFFFF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32c4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1"/>
    <w:basedOn w:val="Normal"/>
    <w:link w:val="2"/>
    <w:qFormat/>
    <w:rsid w:val="008734a3"/>
    <w:pPr>
      <w:widowControl w:val="false"/>
      <w:shd w:val="clear" w:color="auto" w:fill="FFFFFF"/>
      <w:spacing w:lineRule="atLeast" w:line="240" w:before="0" w:after="360"/>
      <w:ind w:hanging="300"/>
      <w:jc w:val="right"/>
    </w:pPr>
    <w:rPr>
      <w:rFonts w:ascii="Calibri" w:hAnsi="Calibri" w:eastAsia="Calibri" w:cs="" w:asciiTheme="minorHAnsi" w:cstheme="minorBidi" w:eastAsiaTheme="minorHAnsi" w:hAnsiTheme="minorHAnsi"/>
      <w:sz w:val="26"/>
      <w:szCs w:val="26"/>
      <w:lang w:eastAsia="en-US"/>
    </w:rPr>
  </w:style>
  <w:style w:type="paragraph" w:styleId="ListParagraph">
    <w:name w:val="List Paragraph"/>
    <w:basedOn w:val="Normal"/>
    <w:uiPriority w:val="34"/>
    <w:qFormat/>
    <w:rsid w:val="008734a3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32c4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543</Words>
  <Characters>3098</Characters>
  <CharactersWithSpaces>3634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3:00Z</dcterms:created>
  <dc:creator>Пользователь Windows</dc:creator>
  <dc:description/>
  <dc:language>en-US</dc:language>
  <cp:lastModifiedBy>Пользователь Windows</cp:lastModifiedBy>
  <dcterms:modified xsi:type="dcterms:W3CDTF">2020-05-07T0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